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1.1. Введение координат на плоскости</w:t>
      </w:r>
    </w:p>
    <w:p>
      <w:pPr>
        <w:pStyle w:val="TextBodyIndent"/>
        <w:rPr/>
      </w:pPr>
      <w:r>
        <w:rPr/>
        <w:t xml:space="preserve">Проведем на плоскости две взаимно перпендикулярные прямые Ох и Оу – оси координат (Рис. 1)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18198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. 1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Точкой пересечения О – </w:t>
      </w:r>
      <w:r>
        <w:rPr>
          <w:color w:val="000000"/>
          <w:sz w:val="28"/>
          <w:u w:val="single"/>
        </w:rPr>
        <w:t>началом координат</w:t>
      </w:r>
      <w:r>
        <w:rPr>
          <w:color w:val="000000"/>
          <w:sz w:val="28"/>
        </w:rPr>
        <w:t xml:space="preserve"> – каждая из осей разбивается на две полуоси. Условимся одну из них называть положительной, отмечая на чертеже стрелкой, а другую отрицательной. Произвольную точку на этой плоскости с координатами х и у будем иногда обозначать просто (х, 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аждой точке А плоскости мы сопоставим пару чисел – координаты точки – </w:t>
      </w:r>
      <w:r>
        <w:rPr>
          <w:color w:val="000000"/>
          <w:sz w:val="28"/>
          <w:u w:val="single"/>
        </w:rPr>
        <w:t>абсциссу</w:t>
      </w:r>
      <w:r>
        <w:rPr>
          <w:color w:val="000000"/>
          <w:sz w:val="28"/>
        </w:rPr>
        <w:t xml:space="preserve"> (х) и </w:t>
      </w:r>
      <w:r>
        <w:rPr>
          <w:color w:val="000000"/>
          <w:sz w:val="28"/>
          <w:u w:val="single"/>
        </w:rPr>
        <w:t>ординату</w:t>
      </w:r>
      <w:r>
        <w:rPr>
          <w:color w:val="000000"/>
          <w:sz w:val="28"/>
        </w:rPr>
        <w:t xml:space="preserve"> (у) по следующему прави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точку А проведем прямую, параллельную оси ординат (Оу) (рис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51523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. 2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на пересечет ось абсцисс (Ох) в некоторой точке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 xml:space="preserve">. Под абсциссой точки А мы будем понимать число х, равное по абсолютной величине расстоянию от О до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 xml:space="preserve">, положительное, есл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 xml:space="preserve">принадлежит положительной полуоси, и отрицательное, есл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 xml:space="preserve"> принадлежит отрицательной полуоси. Если точк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 xml:space="preserve"> совпадает с О, то полагаем х равным ну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рдината (у) точки А определяется аналогич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Координаты точки будем записывать в скобках рядом с буквенным обозначением точки, например: А (х, 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Оси координат разбивают плоскость на четыре прямых угла – квадранта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(рис.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372360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. 3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пределах одного квадранта знаки обеих координат сохраняются и имеют значения, указанные на рисунке. Точки ос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(оси абсцисс) имеют равные нулю ординаты (у), а точки оси у (оси ординат) – равные нулю абсциссы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. У начала координат абсцисса и ордината равны нул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лоскость, на которой введены описанным выше способом координат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у, будем называть плоскостью </w:t>
      </w:r>
      <w:r>
        <w:rPr>
          <w:color w:val="000000"/>
          <w:sz w:val="28"/>
          <w:lang w:val="en-US"/>
        </w:rPr>
        <w:t>xy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08:00Z</dcterms:created>
  <dc:creator>Reanimator 99 CD</dc:creator>
  <dc:description/>
  <cp:keywords/>
  <dc:language>en-US</dc:language>
  <cp:lastModifiedBy>Avgustin</cp:lastModifiedBy>
  <dcterms:modified xsi:type="dcterms:W3CDTF">2015-07-17T08:40:00Z</dcterms:modified>
  <cp:revision>51</cp:revision>
  <dc:subject/>
  <dc:title/>
</cp:coreProperties>
</file>