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  <w:sz w:val="28"/>
        </w:rPr>
        <w:t>Задание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де находятся те точки плоскости ху, для которых 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|&l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?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9158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ильный отв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ожите точки от самой ближней до самой удаленной по отношению к началу координат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(0,-2) A(-2,1) D(2,2) B(3,0) E(3,1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ильный отв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C(0,-2) A(-2,1) B(3,0) D(2,2) E(3,1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(0,-2) B(3,0) A(-2,1) D(2,2) E(3,1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E(3,1) B(3,0) D(2,2) A(-2,1) C(0,-2)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(0,-2) E(3,1)B(3,0) A(-2,1) D(2,2)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координаты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имметричной точ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-2,5) относительно биссектриса второй координатной четвер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(-5,2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ильный отв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(2,-5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(-2,-5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(2,5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(5,-2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лощадь четырехугольника </w:t>
      </w:r>
      <w:r>
        <w:rPr>
          <w:color w:val="000000"/>
          <w:sz w:val="28"/>
          <w:lang w:val="en-US"/>
        </w:rPr>
        <w:t>ABCD</w:t>
      </w:r>
      <w:r>
        <w:rPr>
          <w:color w:val="000000"/>
          <w:sz w:val="28"/>
        </w:rPr>
        <w:t xml:space="preserve">, имеющего координаты вершин: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(-1,-2)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(-1,1)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(4,1)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(4,-2), равна ..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ильный отв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7:44:00Z</dcterms:created>
  <dc:creator>Reanimator 99 CD</dc:creator>
  <dc:description/>
  <cp:keywords/>
  <dc:language>en-US</dc:language>
  <cp:lastModifiedBy>Avgustin</cp:lastModifiedBy>
  <cp:lastPrinted>2005-03-09T23:12:00Z</cp:lastPrinted>
  <dcterms:modified xsi:type="dcterms:W3CDTF">2015-07-09T12:42:00Z</dcterms:modified>
  <cp:revision>44</cp:revision>
  <dc:subject/>
  <dc:title/>
</cp:coreProperties>
</file>