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</w:rPr>
        <w:t>Stremnev Aleksandr Yurjevich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materials: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https://kit.bstu.ru/teachers/Stremnev/IT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login / password: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student / student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working location: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Win+E &gt; D:/student/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REPORT STRUCTUR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Laboratory work №1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CONSTRUCTION OF PERSONAL COMPUTER. OPERATION SYSTEM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 xml:space="preserve">&lt;Your FULL name&gt;, </w:t>
      </w:r>
      <w:r>
        <w:rPr>
          <w:b/>
          <w:sz w:val="28"/>
          <w:lang w:val="ru-RU"/>
        </w:rPr>
        <w:t>СИН</w:t>
      </w:r>
      <w:r>
        <w:rPr>
          <w:b/>
          <w:sz w:val="28"/>
        </w:rPr>
        <w:t>-231</w:t>
      </w:r>
    </w:p>
    <w:p>
      <w:pPr>
        <w:pStyle w:val="Normal"/>
        <w:spacing w:before="0" w:after="0"/>
        <w:rPr/>
      </w:pPr>
      <w:r>
        <w:rPr/>
        <w:t>Task 1. Information about your PC</w:t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5"/>
        <w:gridCol w:w="3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ist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u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sequence of comman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alled operation sys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ru-RU"/>
              </w:rPr>
              <w:t xml:space="preserve">Пуск </w:t>
            </w:r>
            <w:r>
              <w:rPr>
                <w:b/>
                <w:sz w:val="28"/>
              </w:rPr>
              <w:t xml:space="preserve">&gt; </w:t>
            </w:r>
            <w:r>
              <w:rPr>
                <w:b/>
                <w:sz w:val="28"/>
                <w:lang w:val="ru-RU"/>
              </w:rPr>
              <w:t>ПКМ</w:t>
            </w:r>
            <w:r>
              <w:rPr>
                <w:b/>
                <w:sz w:val="28"/>
              </w:rPr>
              <w:t xml:space="preserve"> &gt;</w:t>
            </w:r>
            <w:r>
              <w:rPr>
                <w:b/>
                <w:sz w:val="28"/>
                <w:lang w:val="ru-RU"/>
              </w:rPr>
              <w:t xml:space="preserve"> Система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ral processing unit (type name, frequenc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Random access memory (volum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rd drive (type name, volum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R &gt; msinfo32 &gt; OK &gt;</w:t>
              <w:br/>
              <w:t>Components &gt; Storage &gt; Driv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ics card (type name, video memory siz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R &gt; msinfo32 &gt; OK &gt;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nents &gt; Multimedia &gt; Displ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dio card (type nam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R &gt; msinfo32 &gt; OK &gt;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nents &gt; Multimedia &gt; Sound Dev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twork adapter (type nam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R &gt; msinfo32 &gt; OK &gt;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nents &gt; Network &gt; Adap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tical dr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R &gt; msinfo32 &gt; OK &gt;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nents &gt; Multimedia &gt; CD-R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itor, display (type name, geometric size, physical resolution, working frequency, number of colors, interfac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Screen &gt; RMC &gt; Display set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use (type name, buttons, interfac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 &gt; Device manager &gt; M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board (type name, buttons, interfac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 &gt; Device manager &gt; Keyboa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[Other peripheral devices: printer, scanner, headphones, camera, gamepad, flash-drive, media projector, ..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&gt; RMC &gt; System &gt; Device manager</w:t>
            </w:r>
          </w:p>
        </w:tc>
      </w:tr>
    </w:tbl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Task 2. Basic actions using operation syste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17"/>
        <w:gridCol w:w="48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 sequence of command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ting of Windows Explor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ving to certain location in a file structur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of a new fold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 &gt; RMC &gt; New &gt; Folder &gt; "myFolder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of a new text fi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 &gt; RMC &gt; New &gt; Text Document &gt; "myText.txt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aming of a folder (or file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myFolder &gt; RMC &gt; Rename &gt; "myFolder1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pying a folder (or file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myFolder1 &gt; RMC &gt; Copy,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 &gt; RMC &gt; Past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ving a folder (or file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</w:t>
            </w:r>
            <w:r>
              <w:rPr/>
              <w:t xml:space="preserve"> </w:t>
            </w:r>
            <w:r>
              <w:rPr>
                <w:b/>
                <w:sz w:val="28"/>
              </w:rPr>
              <w:t>myText.txt &gt; RMC &gt; Cut,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myFolder1 &gt; RMC &gt; Past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leting a folder (or file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myFolder1 &gt; RMC &gt; Delete or D:/student/myFolder1 &gt; SHIFT+DEL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a label (link) for a folder (or file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:/student/myFolder &gt; RMC &gt; Create Shortcut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mouse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arch bar &gt; "Mouse settings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keyboard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arch bar &gt; "Keyboard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monitor (display)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Screen &gt; RMC &gt; Display setting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audio system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rt Screen &gt; RMC &gt; Sound setting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Windows Explorer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 &gt; File &gt; Change folder and search options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ing a search in Windows Explor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 &gt; D:/student &gt; Search … (*.txt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ing a sorting in Windows Explor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 &gt; D:/student &gt; RMC &gt; Sort by …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ening of process explorer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TRL+ALT+DEL &gt; Task Manager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ening of defragmentation too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 &gt; C or D (drive) &gt; RMC &gt; Properties &gt; Tools &gt; Optimize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ening of cleaning drive too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n+E &gt; C or D (drive) &gt; RMC &gt; Properties &gt; General &gt; Disk Cleanup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ing of time and regional paramet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arch bar &gt; "Data &amp; time settings"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ening of operation system restoring too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arch bar &gt; "Reset this PC"</w:t>
            </w:r>
          </w:p>
        </w:tc>
      </w:tr>
    </w:tbl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2:00Z</dcterms:created>
  <dc:creator>vivo4917</dc:creator>
  <dc:description/>
  <cp:keywords/>
  <dc:language>en-US</dc:language>
  <cp:lastModifiedBy>vivo4917</cp:lastModifiedBy>
  <dcterms:modified xsi:type="dcterms:W3CDTF">2023-09-04T13:05:00Z</dcterms:modified>
  <cp:revision>16</cp:revision>
  <dc:subject/>
  <dc:title/>
</cp:coreProperties>
</file>