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дисциплине «Отраслевые ИС»</w:t>
      </w:r>
    </w:p>
    <w:p>
      <w:pPr>
        <w:pStyle w:val="Normal"/>
        <w:spacing w:before="120" w:after="240"/>
        <w:jc w:val="right"/>
        <w:rPr/>
      </w:pPr>
      <w:r>
        <w:rPr>
          <w:szCs w:val="28"/>
        </w:rPr>
        <w:t>2013/14 учебный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понятия, назначение, области применения отраслевых информационных систем и предъявляемые к ним основные треб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построения отраслевых информационных систем, их структура и основные компоненты. Классификация ОИ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Требования к современным ОИС. Перспективы разви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зор системы 1С:Предприятие 8: назначение, области применения, типовые прикладные решения. Развитие технологической платформы 1С:Пред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рхитектура системы 1С:Предприятие 8. Многоплатформенность системы. Лицензирование продуктов 1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принципы работы в программном комплексе 1С:Предприятие 8: виды клиентских приложений, варианты работы технологической платформы, режимы запуска программы, добавление информационной баз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1С:Предприятие 8: с</w:t>
      </w:r>
      <w:r>
        <w:rPr>
          <w:spacing w:val="-2"/>
        </w:rPr>
        <w:t xml:space="preserve">редства интеграции и взаимодействия между </w:t>
      </w:r>
      <w:r>
        <w:rPr/>
        <w:t>конфигурациями</w:t>
      </w:r>
      <w:r>
        <w:rPr>
          <w:spacing w:val="-2"/>
        </w:rPr>
        <w:t xml:space="preserve"> и с другими программными системами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ка локальных версий системы 1С:Предприятие 8. Особенности установки и настройки сетевых верси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новы эксплуатации системы 1С:Предприятие 8. Ввод начальных остатков объектов ТМЦ. Обновление конфигураций и форм регламентированной отчетности при изменении нормативно-правовой баз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понятия системы 1С:Предприятие 8: конфигурация, информационная база, объект конфигурации, свойства объекта конфигурации, дерево метаданных. Основные виды объектов конфигурации. Типизированные и типообразующие объек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цепция пользовательского интерфейса 1С:Предприятие 8. Интерфейсные механизмы платформы 1С:Предприятие 8.1 и 8.2: формы, командный интерфейс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виды объектов конфигурации системы «1С:Предприятие»: константы, справочники, перечисления, документы, журналы документов, отчеты и обработ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виды объектов конфигурации системы «1С:Предприятие»: планы видов характеристик, планы видов расчета, планы счетов, регист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ализированные объекты конфигурации системы «1С:Предприятие» (ветвь «Общие»): назначение, характеристики, принципы использ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струменты конфигурирования, заложенные в платформу 1С:Предприятие: конструкторы и редакто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новные приемы администрирования системы «1С:Предприятие». Характеристика и области применения методов конфигурирования системы: структурного программирования, визуального программирования, редактирования печатных фор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дминистрирование системы «1С:Предприятие»: создание копий информационной базы, ведение списка пользователей, региональные установки ИБ, тестирование и исправление ИБ, ведение журнала регистра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ипы данных системы «1С:Предприятие». Логические операции. Специализированные функ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новные конструкции встроенного языка программирования системы «1С:Предприятие». Виды программных модулей. Редактирование программных модулей системы средствами встроенного языка программир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бота с запросами в системе 1С:Предприятие 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ели доступа к данным в системе 1С:Предприятие 8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/>
        <w:t>Работа с типовой конфигурацией 1С:Бухгалтерия на платформе «1С:Предприятие»: подготовка информационной базы, ведение системы уче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/>
        <w:t>Работа с типовой конфигурацией 1С:Бухгалтерия на платформе «1С:Предприятие»: определение финансовых результатов, получение результатн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о состояние рынка справочно-правовых систем в Росс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основные потребительские свойства правовых И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ислите способы распространения прав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технологии создания правовых И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провождение функционирования правовых И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ункциональные возможности правовых И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блема разделения файлов. Модель Блокирование-Изменение-Разблокиро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блема разделения файлов. Модель Копирование-Изменение-Слия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чие копии. Пра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шивание правок. Разрешение конфлик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стейший цикл работы с SVN (команды SVN). </w:t>
      </w:r>
    </w:p>
    <w:p>
      <w:pPr>
        <w:pStyle w:val="Normal"/>
        <w:ind w:left="360" w:hanging="0"/>
        <w:jc w:val="both"/>
        <w:rPr/>
      </w:pPr>
      <w:r>
        <w:rPr/>
        <w:t xml:space="preserve">(Ответы на вопросы 24-28 можно посмотреть, например, здесь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vnboo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ed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bea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nightly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svn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boo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С «Выборы»: общая характеристика и назначение, структура и фун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Для каких целей  предназначена  ГАС «Выборы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Для решения каких задач, не связанных с выборами и референдумами может использоваться ГАС «Выборы»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ыт внедрения Интернет технологий в Белгородской области на примере системы «Электронные торг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онное обеспечение размещения (закупок) государственного и муниципального заказа в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тивно правовая база, регулирующая размещение информации о размещении заказа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вые основы функционирования официальных сайтов для размещения информации о размещении заказ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в электронной форме (Интернет аукцион) и его место в системе государственных и муниципальных закуп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онная безопасность при размещении заказ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информационных и компьютерных технологий а так же фото и видео фиксаций в деятельности ГИБД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информационного обмена между подразделениями Гос Авто Инспе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чение комплексов фото и видео фиксации в мониторинге транспортных средств в области дорожного движения. Их возмож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характеризуйте библиотеку в целом (цели, задачи, направления развития), структуру и функции отдельных подразделений библиоте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чи автоматизации традиционных процессов библиотеки. Аппаратная и программная (общепользовательская и специализированная) платформы Белгородской ГУНБ: количественная, функциональная и техническая характерис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порация библиотек Белгородской области: история создания и тенденции развития, техническая, программная, ресурсная составляющ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ндарты формирования автоматизированных библиографических записей. Правила формирования автоматизированных библиографических записей в стандарте РУСМАР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ятельность отдела автоматизации библиотечных процессов: цели, задачи, направления работ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bCs/>
      <w:i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i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0"/>
    </w:pPr>
    <w:rPr>
      <w:rFonts w:ascii="Verdana" w:hAnsi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nbook.red-bean.com/nightly/ru/svn-bo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7:00Z</dcterms:created>
  <dc:creator>kaf_it</dc:creator>
  <dc:description/>
  <dc:language>en-US</dc:language>
  <cp:lastModifiedBy>Кафедра ИТ</cp:lastModifiedBy>
  <cp:lastPrinted>2009-01-15T00:17:00Z</cp:lastPrinted>
  <dcterms:modified xsi:type="dcterms:W3CDTF">2014-01-13T08:37:00Z</dcterms:modified>
  <cp:revision>2</cp:revision>
  <dc:subject/>
  <dc:title>Вопросы к экзамену по дисциплине «Отраслевые ИС»</dc:title>
</cp:coreProperties>
</file>