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Г. Шух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Кафедра информационных технолог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8575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института ИТУ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 Рубанов В.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______» ___________________2006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3pt;mso-position-vertical-relative:text;margin-left:279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 института ИТУ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_______________ Рубанов В.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«______» ___________________2006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исциплины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«Информатика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по специальности: </w:t>
      </w:r>
      <w:r>
        <w:rPr>
          <w:u w:val="single"/>
        </w:rPr>
        <w:t>230201 (071900) «Информационные системы и технологии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</w:rPr>
        <w:t>(для) специализации: 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шифр и наименование специализац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Института: </w:t>
      </w:r>
      <w:r>
        <w:rPr>
          <w:u w:val="single"/>
        </w:rPr>
        <w:t>Информационных технологий и управляющих систем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  <w:gridCol w:w="17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ормы обу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вная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 обу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ур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нагрузки и контроля знан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по видам учебной работы,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овой прое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овая рабо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о-графическ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– 20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чая программа составлена на основании требований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Государственного образовательного стандарта высшего профессионального образования по направлению </w:t>
      </w:r>
      <w:r>
        <w:rPr>
          <w:sz w:val="28"/>
          <w:u w:val="single"/>
        </w:rPr>
        <w:t>654700 – «Информационные системы»</w:t>
      </w:r>
      <w:r>
        <w:rPr>
          <w:sz w:val="28"/>
        </w:rPr>
        <w:t xml:space="preserve">  утвержденного 27.03.2000 г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лана учебного процесса БГТУ им. В.Г. Шухова по специальности</w:t>
      </w:r>
    </w:p>
    <w:p>
      <w:pPr>
        <w:pStyle w:val="Normal"/>
        <w:ind w:left="708" w:hanging="0"/>
        <w:jc w:val="both"/>
        <w:rPr/>
      </w:pPr>
      <w:r>
        <w:rPr>
          <w:sz w:val="28"/>
          <w:u w:val="single"/>
        </w:rPr>
        <w:t>230201 (071900) «Информационные системы и технологии»</w:t>
      </w:r>
      <w:r>
        <w:rPr>
          <w:sz w:val="28"/>
        </w:rPr>
        <w:t>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специализации 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шифр и наименование специализации)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8"/>
        </w:rPr>
        <w:t>введенного в действие в 2003 году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_____________________________________________________________,</w:t>
      </w:r>
    </w:p>
    <w:p>
      <w:pPr>
        <w:pStyle w:val="Normal"/>
        <w:ind w:left="708" w:hanging="0"/>
        <w:jc w:val="center"/>
        <w:rPr>
          <w:sz w:val="20"/>
        </w:rPr>
      </w:pPr>
      <w:r>
        <w:rPr>
          <w:sz w:val="20"/>
        </w:rPr>
        <w:t>(наименование типовой программы)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утвержденной ______________________________________________________</w:t>
      </w:r>
    </w:p>
    <w:p>
      <w:pPr>
        <w:pStyle w:val="Normal"/>
        <w:ind w:left="708" w:hanging="0"/>
        <w:jc w:val="center"/>
        <w:rPr>
          <w:sz w:val="20"/>
        </w:rPr>
      </w:pPr>
      <w:r>
        <w:rPr>
          <w:sz w:val="20"/>
        </w:rPr>
        <w:t>(кем утверждена, да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ндекс </w:t>
      </w:r>
      <w:r>
        <w:rPr>
          <w:sz w:val="28"/>
          <w:u w:val="single"/>
        </w:rPr>
        <w:t>230201 (071900)  –  И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/>
        <w:t>Составитель: ____________________________________ (А.Г. Смышляев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8"/>
        </w:rPr>
        <w:t>Рабочая программа согласована с выпускающей кафедрой информационных технологий</w:t>
      </w:r>
    </w:p>
    <w:p>
      <w:pPr>
        <w:pStyle w:val="Normal"/>
        <w:jc w:val="both"/>
        <w:rPr>
          <w:sz w:val="28"/>
        </w:rPr>
      </w:pPr>
      <w:r>
        <w:rPr>
          <w:sz w:val="20"/>
        </w:rPr>
        <w:tab/>
      </w:r>
      <w:r>
        <w:rPr>
          <w:sz w:val="28"/>
        </w:rPr>
        <w:t>Заведующий кафедрой _______________________________ (И.В. Иванов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</w:t>
      </w:r>
    </w:p>
    <w:p>
      <w:pPr>
        <w:pStyle w:val="TextBodyIndent"/>
        <w:rPr/>
      </w:pPr>
      <w:r>
        <w:rPr/>
        <w:t>«______» ____________________2006 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/>
        <w:t>Рабочая программа обсуждена на заседании кафедры информационных технолог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«______» ________________2006 г., протокол № 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Заведующий кафедрой : к.т.н., доцент_____________________(И.В. Иван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ab/>
        <w:t>Рабочая программа одобрена методической комиссией института ИТУС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«______» ________________2006 г., протокол № 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Председатель ______________________________________ (Ю.И. Солопов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ЦЕЛИ И ЗАДАЧИ ДИСЦИПЛИНЫ, ЕЕ МЕСТО В УЧЕБНОМ  ПРОЦЕССЕ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 преподавания дисциплины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Получение устойчивых навыков самостоятельной работы на персональном компьютере с применением современных программных средств для сбора, хранения, обработки и накопления  информации, а также изучение теоретических основ информатик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и изучения дисциплины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Задачами дисциплин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>Изучение понятия информации, способов ее измерения и пре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>Изучение технических и программных средств поддержки информационных процес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>Изучение арифметических и логических основ построения ЭВ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>Изучение различных структур данных и форм представления информации в памяти ЭВ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ение способов организации локальных и глобальных сетей ЭВ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ение основ алгоритмизации и программирования на языках высокого уров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учение основ защиты информации от разрушения и несанкционированного доступ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осле изучения дисциплины студент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>Архитектуру и аппаратные средства современного персонального компьют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 xml:space="preserve">Принципы организации хранения данных в памяти ЭВ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ы выполнения арифметических операций на двоичных сумматор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ы алгебры лог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алгоритмизации и технологии программирования на языках высокого уров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построения компьютерных се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ы применения баз да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ение и принципы функционирования средств защиты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осле изучения дисциплины студент должен уметь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ботать с современными операционными системами, текстовыми редакторами, электронными таблицами и другими офисными программными средствам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ть локальные и глобальные сети для передачи данных и поиска информаци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авлять алгоритмы и программы на языках высокого уровня для решения функциональных и вычислительных задач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остоятельно осваивать новые программные средства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>Применять базы данных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ыбирать программные средства для защиты </w:t>
      </w:r>
      <w:r>
        <w:rPr>
          <w:rFonts w:cs="TimesET;Times New Roman" w:ascii="TimesET;Times New Roman" w:hAnsi="TimesET;Times New Roman"/>
          <w:sz w:val="28"/>
        </w:rPr>
        <w:t>информации и сведений, составляющих государственную тайну</w:t>
      </w: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 xml:space="preserve">1.3. </w:t>
      </w:r>
      <w:r>
        <w:rPr>
          <w:b/>
          <w:bCs/>
          <w:sz w:val="28"/>
        </w:rPr>
        <w:t xml:space="preserve">Выписка из образовательного стандарта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альности </w:t>
      </w:r>
      <w:r>
        <w:rPr>
          <w:sz w:val="28"/>
          <w:u w:val="single"/>
        </w:rPr>
        <w:t>230201 (071900) «Информационные системы и технологии»</w:t>
      </w:r>
    </w:p>
    <w:p>
      <w:pPr>
        <w:pStyle w:val="2"/>
        <w:rPr/>
      </w:pPr>
      <w:r>
        <w:rPr/>
        <w:t xml:space="preserve">по дисциплине </w:t>
      </w:r>
      <w:r>
        <w:rPr>
          <w:u w:val="single"/>
        </w:rPr>
        <w:t>«Информатика»</w:t>
      </w:r>
    </w:p>
    <w:p>
      <w:pPr>
        <w:pStyle w:val="2"/>
        <w:rPr/>
      </w:pPr>
      <w:r>
        <w:rPr/>
        <w:t>Трудоемкость: 293 ч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cs="TimesET;Times New Roman" w:ascii="TimesET;Times New Roman" w:hAnsi="TimesET;Times New Roman"/>
          <w:sz w:val="28"/>
        </w:rPr>
        <w:t>Понятие информации, общая характеристика процессов сбора, передачи, обработки и накопления информации; технические и программные средства реализации информационных процессов; модели решения функциональных и вычислительных задач; алгоритмизация и программирование; языки программирования высокого уровня; базы данных; программное обеспечение и технологии программирования; локальные и глобальные сети ЭВМ; основы защиты информации и сведений, составляющих государственную тайну; методы защиты информации; компьютерный практику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чень дисциплин, знание которых необходимо при изучении данной дисциплины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разделов (тем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, геометр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искретная математи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тематическая логика, комбинаторика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2. РАСПРЕДЕЛЕНИЕ ОБЩЕЙ ТРУДОЕМКОСТИ  ПО ДИСЦИПЛИН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906"/>
        <w:gridCol w:w="889"/>
        <w:gridCol w:w="980"/>
        <w:gridCol w:w="992"/>
        <w:gridCol w:w="921"/>
        <w:gridCol w:w="979"/>
        <w:gridCol w:w="896"/>
        <w:gridCol w:w="979"/>
      </w:tblGrid>
      <w:tr>
        <w:trPr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</w:t>
            </w:r>
          </w:p>
          <w:p>
            <w:pPr>
              <w:pStyle w:val="Normal"/>
              <w:jc w:val="center"/>
              <w:rPr/>
            </w:pPr>
            <w:r>
              <w:rPr/>
              <w:t>наче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 №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 №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 №3</w:t>
            </w:r>
          </w:p>
        </w:tc>
      </w:tr>
      <w:tr>
        <w:trPr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трудоемкость дисциплины, ча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е занятия, в т.ч.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Р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Р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туден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ой проек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ая рабо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-графические зад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Г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ГЗ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Г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самостоятельной рабо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 (зачет, экзамен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 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3. СОДЕРЖАНИЕ ДИСЦИПЛИНЫ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</w:t>
      </w:r>
      <w:r>
        <w:rPr>
          <w:b/>
          <w:sz w:val="28"/>
        </w:rPr>
        <w:t>Наименование тем, их содержание и объем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Курс  1      Семестр №1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47"/>
        <w:gridCol w:w="1474"/>
        <w:gridCol w:w="1849"/>
        <w:gridCol w:w="1076"/>
        <w:gridCol w:w="1407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ема лек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раткое содержание лекции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кционных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на тематический раздел, час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др. заня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</w:t>
            </w:r>
          </w:p>
          <w:p>
            <w:pPr>
              <w:pStyle w:val="Normal"/>
              <w:jc w:val="center"/>
              <w:rPr/>
            </w:pPr>
            <w:r>
              <w:rPr/>
              <w:t>торные зан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</w:t>
            </w:r>
          </w:p>
          <w:p>
            <w:pPr>
              <w:pStyle w:val="Normal"/>
              <w:jc w:val="center"/>
              <w:rPr/>
            </w:pPr>
            <w:r>
              <w:rPr/>
              <w:t>стояте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Базовые понятия информатики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 в информатику. Основные понятия информатик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Предмет и методы информатики, история ее развития. Место информатики в ряду других фундаментальных наук. Мировоззренческие, экономические и правовые аспекты информационных технологий. Понятие информации и ее измерение. Количественная и качественная мера информации. Сообщения и сигналы, дискретизация и квантование сигналов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Cs w:val="28"/>
              </w:rPr>
              <w:t>Технические и программные средства поддержки информационных процессов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формационные процессы и информационные технологии. Технические средства обеспечения информационных технологий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Определение информационного процесса. Общая характеристика процессов сбора, передачи, обработки и накопления информации. Этапы развития информационных технологий. Технические устройства обеспечения сбора, передачи и обработки информации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тавление данных в памяти ЭВМ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Типы и структуры данных. Организация данных с прямым и последовательным доступом. Понятие файла, имени файла, каталога, папки, пути к файлу, шаблон имени файла, атрибуты файла Файловые структуры. Принципы сжатия файлов. Архивация файлов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граммное обеспечение информационных технологий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Классификация программного обеспечения.  Операционные системы. Виды интерфейс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тилиты обслуживания дисков и восстановления файлов. Инструментальные средства. Пользовательские приложения: текстовые редакторы и издательские системы, электронные таблицы,  графические редакторы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3. Математические основы функционирования ЭВ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рифметические основы ЭВМ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истемы счисления. Перевод числовой информации из одной позиционной системы в другую. Разновидности двоичного кодирования. Формы представления числовой информации. Погрешности представления числовой информации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огические основы ЭВМ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Основные понятия алгебры логики. Свойства и аналитические представления элементарных функций алгебры логики. Совершенные нормальные формы. Системы функций алгебры логики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ение арифметических операций на двоичных сумматорах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ложение и вычитание чисел на двоичных сумматорах. Особенности сложения чисел, представленных в форме с фиксированной и плавающей запятой. Переполнение разрядной сетки. Методы ускорения операции сложения. Оценка точности выполнения арифметических операций.  Особенности умножения чисел, представленных в форме с фиксированной и плавающей запятой. Умножение чисел на двоичном сумматоре обратного и дополнительного кода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4. Архитектура и аппаратные средства ЭВ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хемная реализация функций алгебры логик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Алгебра логики как основа построения цифровых автоматов. Логические элементы. Типовые логические узлы комбинационного и накапливающего типа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рхитектура ЭВМ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Принципы фон Неймана. Шинная архитектура ЭВМ. Особенности применения шинной архитектуры в ПЭВМ. Основной цикл работы ЭВМ. Внутренняя организация процессора. Система команд ЭВМ. Способы адресации памяти. Разновидности прерываний и принципы их обработки процессором. Работа процессора с внешними устройствами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5. Алгоритмы и алгоритмические системы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нятие алгоритма и его описание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Алгоритм и его свойства. Основные способы описания алгоритма. Наиболее распространенные способы определения алгоритмической разрешимости математических задач: абстрактные вычислительные машины Поста и Тьюринга, нормальные алгоритмы Маркова. Методы оценки алгоритмов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Курс  1      Семестр №2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47"/>
        <w:gridCol w:w="1474"/>
        <w:gridCol w:w="1849"/>
        <w:gridCol w:w="1076"/>
        <w:gridCol w:w="1407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ма лек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раткое содержание лекции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кционных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на тематический раздел, час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др. заня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</w:t>
            </w:r>
          </w:p>
          <w:p>
            <w:pPr>
              <w:pStyle w:val="Normal"/>
              <w:jc w:val="center"/>
              <w:rPr/>
            </w:pPr>
            <w:r>
              <w:rPr/>
              <w:t>торные зан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</w:t>
            </w:r>
          </w:p>
          <w:p>
            <w:pPr>
              <w:pStyle w:val="Normal"/>
              <w:jc w:val="center"/>
              <w:rPr/>
            </w:pPr>
            <w:r>
              <w:rPr/>
              <w:t>стояте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8"/>
              </w:rPr>
              <w:t xml:space="preserve">1. Языки программирования высокого уровня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нятие языка программирования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игнатура, синтаксис и семантика языка программирования.  Классификация языков программирования. Языки программирования высокого уровня. Программное обеспечение и технологии программирования. Стили программирования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зык программирования С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интаксис языка. Стандартные типы данных. Операции и операторы языка Си. Функции, их описание и вызов. Директивы препроцессора. Классы памяти. Структурированные типы данных. Файловый ввод-вывод. Динамические переменные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8"/>
              </w:rPr>
              <w:t>2. Структуры данных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Динамические структуры данных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Определение динамических структур данных и их отличие от статических структур. Основные типы динамических структур данных: списки, очереди, стеки, бинарные деревья. Реализация основных операций с динамическими структурами данных на языке программирования Си. 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зы данных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Модели баз данных. Реляционные, иерархические и сетевые базы данных. Выполнение основных операций с базами данных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8"/>
              </w:rPr>
              <w:t>3. Основы вычислительных сетей ЭВ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кальные и глобальные сети ЭВМ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труктурная и функциональная организация,  программные средства обеспечения локальных вычислительных сетей. Принципы построения и работа в глобальной сети Интернет. Телекоммуникационные средства. Алгоритм информационного поиска в режиме удаленного доступа. Протоколы обмена и адресация. Программы просмотра Web-документов. Работа с Web-документами. Поиск информации в Интернет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8"/>
              </w:rPr>
              <w:t>4. Основы защиты информаци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етоды и средства защиты информа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Правовые, организационные, программные и технические средства  защиты информации и сведений, составляющих государственную тайну. Средства криптографической защиты информации. Методы защиты информации от разрушения и несанкционированного доступа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2. </w:t>
      </w:r>
      <w:r>
        <w:rPr>
          <w:b/>
          <w:sz w:val="28"/>
        </w:rPr>
        <w:t>Перечень лабораторных  занятий, их наименования и объем в  часах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Курс  1      Семестр №1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040"/>
        <w:gridCol w:w="1569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здела дисципл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лаборатор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часов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Знакомство с устройствами персонального компьютер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Операционные системы</w:t>
            </w:r>
            <w:r>
              <w:rPr>
                <w:sz w:val="28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ндартные приложения </w:t>
            </w:r>
            <w:r>
              <w:rPr>
                <w:bCs/>
                <w:sz w:val="28"/>
                <w:szCs w:val="28"/>
                <w:lang w:val="en-US"/>
              </w:rPr>
              <w:t>Windows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  <w:lang w:val="en-US"/>
              </w:rPr>
              <w:t>Paint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  <w:lang w:val="en-US"/>
              </w:rPr>
              <w:t>Word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Pad</w:t>
            </w:r>
            <w:r>
              <w:rPr>
                <w:bCs/>
                <w:sz w:val="28"/>
                <w:szCs w:val="28"/>
              </w:rPr>
              <w:t>, калькулято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дактирование и форматирование текстовых документов средствами </w:t>
            </w:r>
            <w:r>
              <w:rPr>
                <w:bCs/>
                <w:sz w:val="28"/>
                <w:szCs w:val="28"/>
                <w:lang w:val="en-US"/>
              </w:rPr>
              <w:t>Microsof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ложных документов средствами текстового редактора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абличный редактор </w:t>
            </w:r>
            <w:r>
              <w:rPr>
                <w:bCs/>
                <w:sz w:val="28"/>
                <w:szCs w:val="28"/>
                <w:lang w:val="en-US"/>
              </w:rPr>
              <w:t>Microsof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ет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грированная среда </w:t>
            </w:r>
            <w:r>
              <w:rPr>
                <w:sz w:val="28"/>
                <w:szCs w:val="28"/>
                <w:lang w:val="en-US"/>
              </w:rPr>
              <w:t>Turbo Pascal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 алгоритмов линейной структур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 алгоритмов ветвящейся структур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 алгоритмов циклической структур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Курс  1      Семестр №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040"/>
        <w:gridCol w:w="1569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здела дисципл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лаборатор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часов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ование циклических конструкций языка С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ботка одномерных массиво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работка двумерных массиво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нение массивов в качестве параметров функц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екурсивных функц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итовые операции языка С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/>
        <w:t xml:space="preserve">3.3. </w:t>
      </w:r>
      <w:r>
        <w:rPr>
          <w:b/>
        </w:rPr>
        <w:t xml:space="preserve">Перечень контрольных работ и расчетно-графических заданий, тем курсовых проектов (работ)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3.3.1. </w:t>
      </w:r>
      <w:r>
        <w:rPr>
          <w:b/>
          <w:sz w:val="28"/>
        </w:rPr>
        <w:t>Перечень расчетно-графических заданий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u w:val="single"/>
        </w:rPr>
        <w:t xml:space="preserve">Расчетно-графическое задание №1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Тема:</w:t>
      </w:r>
      <w:r>
        <w:rPr>
          <w:sz w:val="28"/>
        </w:rPr>
        <w:t xml:space="preserve"> создание средствами текстового редактора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структурированных документов с включением результатов вычислений, выполненных в табличном редактор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Цель:</w:t>
      </w:r>
      <w:r>
        <w:rPr>
          <w:sz w:val="28"/>
        </w:rPr>
        <w:t xml:space="preserve"> совершенствование навыков работы с офисными приложениями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i/>
          <w:sz w:val="28"/>
        </w:rPr>
        <w:t>Объем:</w:t>
      </w:r>
      <w:r>
        <w:rPr>
          <w:sz w:val="28"/>
        </w:rPr>
        <w:t xml:space="preserve"> 10-15 страниц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u w:val="single"/>
        </w:rPr>
        <w:t xml:space="preserve">Расчетно-графическое задание №2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Тема:</w:t>
      </w:r>
      <w:r>
        <w:rPr>
          <w:sz w:val="28"/>
        </w:rPr>
        <w:t xml:space="preserve"> обработка файлов с использованием односвязных линейных списков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Цель:</w:t>
      </w:r>
      <w:r>
        <w:rPr>
          <w:sz w:val="28"/>
        </w:rPr>
        <w:t xml:space="preserve"> получение навыков реализации основных операций с односвязными списками на языке С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Объем:</w:t>
      </w:r>
      <w:r>
        <w:rPr>
          <w:sz w:val="28"/>
        </w:rPr>
        <w:t xml:space="preserve"> 5-10 страниц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3.3.2. </w:t>
      </w:r>
      <w:r>
        <w:rPr>
          <w:b/>
          <w:sz w:val="28"/>
        </w:rPr>
        <w:t>Перечень тем курсовых проектов, курсовых работ, их краткое содержание и объ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ематика курсовых работ разбита на следующие группы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Разработка программ для сжатия и распаковки файлов с использованием алгоритмов Фано, Хаффмана, </w:t>
      </w:r>
      <w:r>
        <w:rPr>
          <w:sz w:val="28"/>
          <w:lang w:val="en-US"/>
        </w:rPr>
        <w:t>RLE</w:t>
      </w:r>
      <w:r>
        <w:rPr>
          <w:sz w:val="28"/>
        </w:rPr>
        <w:t xml:space="preserve">, </w:t>
      </w:r>
      <w:r>
        <w:rPr>
          <w:sz w:val="28"/>
          <w:lang w:val="en-US"/>
        </w:rPr>
        <w:t>LZW</w:t>
      </w:r>
      <w:r>
        <w:rPr>
          <w:sz w:val="28"/>
        </w:rPr>
        <w:t xml:space="preserve"> и други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азработка программ для обработки текстовых файлов с использованием различных динамических структур данны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азработка программ шифрования содержимого текстовых файлов с использованием алгоритмов классической криптограф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азработка программ обработки взвешенных графов с использованием алгоритмов Форда, Дейкстры и других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i/>
          <w:sz w:val="28"/>
        </w:rPr>
        <w:t>Объем:</w:t>
      </w:r>
      <w:r>
        <w:rPr>
          <w:sz w:val="28"/>
        </w:rPr>
        <w:t xml:space="preserve"> 25-30 страниц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3.3.3 </w:t>
      </w:r>
      <w:r>
        <w:rPr>
          <w:b/>
          <w:sz w:val="28"/>
        </w:rPr>
        <w:t>Перечень контрольных вопросов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опро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труктура современной информатики. Социальные и правовые аспекты информат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нятие информации и ее измерение. Структурная, статистическая и семантические меры информ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образование информ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ы счис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понятия алгебры лог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ная реализация элементарных логических операц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хитектура ЭВ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 алгоритма, его свойства. Способы представления алгоритм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нтаксис языка Си. Типы данны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перации и операторы языка С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турированные типы данных в языке Си. Файловый ввод-выв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намические структуры данных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4. </w:t>
      </w:r>
      <w:r>
        <w:rPr>
          <w:b/>
          <w:sz w:val="28"/>
        </w:rPr>
        <w:t>График работы студент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естр № 1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88"/>
        <w:gridCol w:w="1717"/>
        <w:gridCol w:w="630"/>
        <w:gridCol w:w="631"/>
        <w:gridCol w:w="631"/>
        <w:gridCol w:w="631"/>
        <w:gridCol w:w="631"/>
        <w:gridCol w:w="631"/>
        <w:gridCol w:w="631"/>
        <w:gridCol w:w="631"/>
        <w:gridCol w:w="632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контро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10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нед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оквиу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ГЗ (ИДЗ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</w:t>
            </w:r>
            <w:r>
              <w:rPr/>
              <w:t>(выдач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 </w:t>
            </w:r>
            <w:r>
              <w:rPr/>
              <w:t>(защит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 защита лаб.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. л.р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% выполне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. зач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естр № 2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88"/>
        <w:gridCol w:w="1717"/>
        <w:gridCol w:w="630"/>
        <w:gridCol w:w="631"/>
        <w:gridCol w:w="631"/>
        <w:gridCol w:w="631"/>
        <w:gridCol w:w="631"/>
        <w:gridCol w:w="631"/>
        <w:gridCol w:w="631"/>
        <w:gridCol w:w="631"/>
        <w:gridCol w:w="632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контро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10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нед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оквиу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ГЗ (ИДЗ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</w:t>
            </w:r>
            <w:r>
              <w:rPr/>
              <w:t>(выдач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 </w:t>
            </w:r>
            <w:r>
              <w:rPr/>
              <w:t>(защит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 защита лаб.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. л.р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% выполне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. зач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естр № 3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88"/>
        <w:gridCol w:w="1717"/>
        <w:gridCol w:w="630"/>
        <w:gridCol w:w="631"/>
        <w:gridCol w:w="631"/>
        <w:gridCol w:w="631"/>
        <w:gridCol w:w="631"/>
        <w:gridCol w:w="631"/>
        <w:gridCol w:w="631"/>
        <w:gridCol w:w="631"/>
        <w:gridCol w:w="632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контро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10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нед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оквиу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ГЗ (ИДЗ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</w:t>
            </w:r>
            <w:r>
              <w:rPr/>
              <w:t>(выдач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 </w:t>
            </w:r>
            <w:r>
              <w:rPr/>
              <w:t>(защит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 защита лаб.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. л.р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% выполне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. зач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5. </w:t>
      </w:r>
      <w:r>
        <w:rPr>
          <w:b/>
          <w:sz w:val="28"/>
        </w:rPr>
        <w:t>Перечень форм и методов контроля знаний с указанием применения по видам заданий, требований к уровню усвоения материала, перечнем критериев, устанавливающих требования к оценке знаний на экзаменах и зачета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962"/>
        <w:gridCol w:w="2046"/>
        <w:gridCol w:w="2336"/>
        <w:gridCol w:w="2149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контро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 контро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нятий, по которым осуществляется контрол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ущая аттестац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есед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бораторны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ение графика лабораторных рабо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ч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есед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бораторные, самостоятельны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ение и защита лабораторных работ и РГЗ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ос по билетам, собесед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онны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ваивание теоретического материал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фференцированный зач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иссионный прием курсовой рабо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мостоятельны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ение и защита курсовой работ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4. УЧЕБНО-МЕТОДИЧЕСКОЕ ОБЕСПЕЧЕНИЕ ДИСЦИПЛИН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1.  </w:t>
      </w:r>
      <w:r>
        <w:rPr>
          <w:b/>
          <w:sz w:val="28"/>
        </w:rPr>
        <w:t>Список учебной литературы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 Основная 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ind w:left="1134" w:hanging="360"/>
        <w:jc w:val="both"/>
        <w:rPr>
          <w:sz w:val="28"/>
        </w:rPr>
      </w:pPr>
      <w:r>
        <w:rPr>
          <w:sz w:val="28"/>
          <w:szCs w:val="28"/>
        </w:rPr>
        <w:t>Акулов О.А. Информатика: базовый курс: Учебник. – М.: Омега-Л, 2004. – 5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ind w:left="1134" w:hanging="360"/>
        <w:jc w:val="both"/>
        <w:rPr>
          <w:sz w:val="28"/>
        </w:rPr>
      </w:pPr>
      <w:r>
        <w:rPr>
          <w:sz w:val="28"/>
          <w:szCs w:val="28"/>
        </w:rPr>
        <w:t>Могилев А.В.Информатика: Учебное пособие для вузов.– 2-е изд., стереотип.– М.: Академия, 2003.– 81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ind w:left="1134" w:hanging="360"/>
        <w:jc w:val="both"/>
        <w:rPr>
          <w:sz w:val="28"/>
        </w:rPr>
      </w:pPr>
      <w:r>
        <w:rPr>
          <w:sz w:val="28"/>
          <w:szCs w:val="28"/>
        </w:rPr>
        <w:t>Острейковский В.А. Информатика: Учебник.– М.: Высшая школа, 2001.– 51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ind w:left="1134" w:hanging="360"/>
        <w:jc w:val="both"/>
        <w:rPr>
          <w:sz w:val="28"/>
        </w:rPr>
      </w:pPr>
      <w:r>
        <w:rPr>
          <w:sz w:val="28"/>
          <w:szCs w:val="28"/>
        </w:rPr>
        <w:t>Савельев А.Я. Основы информатики: Учебник для вузов.– М.: МГТУ им. Н.Э.Баумана, 2001.– 3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ind w:left="1134" w:hanging="360"/>
        <w:jc w:val="both"/>
        <w:rPr>
          <w:sz w:val="28"/>
        </w:rPr>
      </w:pPr>
      <w:r>
        <w:rPr>
          <w:sz w:val="28"/>
          <w:szCs w:val="28"/>
        </w:rPr>
        <w:t>Павловская Т.А. С/С++. Программирование на языке высокого уровня: Учебник для вузов.– СПб.: Питер, 2004.– 460 с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u w:val="single"/>
        </w:rPr>
        <w:t>Дополнительная  литерату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  <w:szCs w:val="28"/>
        </w:rPr>
        <w:t>Информатика: Учебник. / Под ред. Н.В. Макаровой. – 3-е изд. – М.: Финансы и статистика, 2001. – 765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  <w:szCs w:val="28"/>
        </w:rPr>
        <w:t>Информатика: Практикум по технологии работы на компьютере / Под ред. Н.В. Макаровой. – 3-е изд. – М.: Финансы и статистика, 2001. – 25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  <w:szCs w:val="28"/>
        </w:rPr>
        <w:t>Информатика: Базовый курс / Под ред. С.В. Симоновича. – СПб.: Питер, 2002. – 63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>Балдин К.В.  Информатика: Учебник/.- М.: Проект, 2003.- 310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>Алексеев А.П.  Информатика 2002.- М.: СОЛОН-Р, 2002.- 425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 xml:space="preserve">Каймин В.А. Информатика: учебник.- 4-е изд..- М.: ИНФРА-М, 2004.- </w:t>
        <w:br/>
        <w:t>283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  <w:szCs w:val="28"/>
        </w:rPr>
        <w:t>Скляров В.А. Программирование на языках СИ и СИ++: Учебное пособие.– 2-е изд., перераб. и доп..– М.: Высшая школа, 1999.– 28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  <w:szCs w:val="28"/>
        </w:rPr>
        <w:t>Шилдт Г. Теория и практика C++: Пер. с англ./ Г. Шилдт.– СПб.: BHV, 2000.– 412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>Смышляев А.Г. Лабораторный практикум по курсу «Информатика»// Смышляев А.Г., Иванов И.В., Луханина Е.П. [Электронный ресурс]: ФГУП НТЦ «Информрегистр», регистрационный номер 0320601376, 28.09.2006 г.</w:t>
      </w:r>
    </w:p>
    <w:p>
      <w:pPr>
        <w:pStyle w:val="Normal"/>
        <w:ind w:left="113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  <w:u w:val="single"/>
        </w:rPr>
        <w:t>Ссылки на удаленные ресур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  <w:t>Учебные пособия по информатике для студентов университетов и абитуриентов:</w:t>
        <w:br/>
      </w:r>
      <w:hyperlink r:id="rId6">
        <w:r>
          <w:rPr>
            <w:rStyle w:val="InternetLink"/>
            <w:sz w:val="28"/>
          </w:rPr>
          <w:t>http://256bit.ru/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2. </w:t>
      </w:r>
      <w:r>
        <w:rPr>
          <w:b/>
          <w:sz w:val="28"/>
        </w:rPr>
        <w:t>Средства обеспечения освоения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jc w:val="both"/>
        <w:rPr>
          <w:sz w:val="28"/>
        </w:rPr>
      </w:pPr>
      <w:r>
        <w:rPr>
          <w:sz w:val="28"/>
        </w:rPr>
        <w:t xml:space="preserve">Пакет программ </w:t>
      </w:r>
      <w:r>
        <w:rPr>
          <w:sz w:val="28"/>
          <w:lang w:val="en-US"/>
        </w:rPr>
        <w:t>Microsoft Offi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jc w:val="both"/>
        <w:rPr>
          <w:sz w:val="28"/>
        </w:rPr>
      </w:pPr>
      <w:r>
        <w:rPr>
          <w:sz w:val="28"/>
        </w:rPr>
        <w:t xml:space="preserve">Интегрированная среда разработки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jc w:val="both"/>
        <w:rPr/>
      </w:pPr>
      <w:r>
        <w:rPr>
          <w:sz w:val="28"/>
        </w:rPr>
        <w:t xml:space="preserve">Интегрированная среда разработки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 3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jc w:val="both"/>
        <w:rPr>
          <w:sz w:val="28"/>
        </w:rPr>
      </w:pPr>
      <w:r>
        <w:rPr>
          <w:sz w:val="28"/>
        </w:rPr>
        <w:t>Тестирующая программа «</w:t>
      </w:r>
      <w:r>
        <w:rPr>
          <w:sz w:val="28"/>
          <w:lang w:val="en-US"/>
        </w:rPr>
        <w:t>SuperTest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5. МАТЕРИАЛЬНО-ТЕХНИЧЕСКОЕ ОБЕСПЕЧЕНИЕ ДИСЦИПЛИНЫ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Компьютерный зал с компьютерами класса </w:t>
      </w:r>
      <w:r>
        <w:rPr>
          <w:sz w:val="28"/>
          <w:lang w:val="en-US"/>
        </w:rPr>
        <w:t>Pentium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оекционное оборудование для проведения лекционных зан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МЕТОДИЧЕСКИЕ РЕКОМЕНДАЦИИ ПО ОРГАНИЗАЦИИ ИЗУЧЕНИЯ ДИСЦИПЛИ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ПРОТОКОЛ СОГЛАСОВАНИЯ</w:t>
      </w:r>
    </w:p>
    <w:p>
      <w:pPr>
        <w:pStyle w:val="Normal"/>
        <w:jc w:val="both"/>
        <w:rPr/>
      </w:pPr>
      <w:r>
        <w:rPr>
          <w:sz w:val="28"/>
        </w:rPr>
        <w:t>со смежными дисциплинами специальности по соответствующим разделам и темам, включая согласование с выпускающей кафедрой на 200  /200   учебный  год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6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смежных дисциплин и профилирующих кафед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лжность, ФИ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вшег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ись и дата согласова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3"/>
        <w:rPr>
          <w:b/>
          <w:b/>
        </w:rPr>
      </w:pPr>
      <w:r>
        <w:rPr>
          <w:b/>
        </w:rPr>
      </w:r>
      <w:r>
        <w:br w:type="page"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>8. УТВЕРЖДЕНИЕ РАБОЧЕЙ ПРОГРАММЫ И ГРАФИКА РАБОТЫ СТУДЕНТОВ (ГРС)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1. Утверждение рабочей программы без изменений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бочая программа и ГРС без изменений утверждена на 200 /200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токол № ________ заседания кафедры от «___»__________ 200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>подпись, ФИО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firstLine="708"/>
        <w:rPr/>
      </w:pPr>
      <w:r>
        <w:rPr/>
        <w:t>Декан факультета _________________________________________________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>подпись, ФИ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ли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8.2. Утверждение рабочей программы и ГРС с  изменениями, дополнениям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бочая программа и ГРС с  изменениями, дополнениями утверждена на 200 /200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токол № ________ заседания кафедры от «___»__________ 200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>подпись, ФИО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firstLine="708"/>
        <w:rPr/>
      </w:pPr>
      <w:r>
        <w:rPr/>
        <w:t>Декан факультета _________________________________________________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>подпись, ФИО</w:t>
      </w:r>
    </w:p>
    <w:sectPr>
      <w:headerReference w:type="default" r:id="rId7"/>
      <w:headerReference w:type="first" r:id="rId8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256bit.ru/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51:00Z</dcterms:created>
  <dc:creator>1</dc:creator>
  <dc:description/>
  <cp:keywords/>
  <dc:language>en-US</dc:language>
  <cp:lastModifiedBy>kaf_it</cp:lastModifiedBy>
  <cp:lastPrinted>2005-05-20T17:36:00Z</cp:lastPrinted>
  <dcterms:modified xsi:type="dcterms:W3CDTF">2007-12-07T15:37:00Z</dcterms:modified>
  <cp:revision>5</cp:revision>
  <dc:subject/>
  <dc:title>Федеральное агентство по образованию</dc:title>
</cp:coreProperties>
</file>