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sz w:val="16"/>
          <w:szCs w:val="16"/>
          <w:highlight w:val="cyan"/>
        </w:rPr>
      </w:pPr>
      <w:r>
        <w:rPr>
          <w:b/>
          <w:sz w:val="16"/>
          <w:szCs w:val="16"/>
          <w:highlight w:val="cy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экзаменационных вопросов по дисциплине:</w:t>
        <w:br/>
        <w:t>"Средства визуализации деловой информации"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2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ехнических средств визуализации. Основы использования и настрой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приемы работы с растровыми изображениями. Инструменты рис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приемы работы с растровыми изображениями. Инструменты выделения и редактирования. Слои. Фильт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приемы работы в среде 3d-моделирования. 3d-примитивы. Параметриза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ы 3d-моделей. 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анима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изация 3d-моде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приемы работы в среде видеообработки. Импорт видеоматериалов в среду обработки. Использование временной шка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приемы работы в среде видеообработки. Титры. Перехо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приемы работы в среде видеообработки. Фильтры. Выходные форма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, списки и таблицы в электронных презентациях. Работа со стилями в электронных презентация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ы, графики и схемы в электронных презентация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объекты в электронных презентациях (автофигуры и растровые изображени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мация в электронных презентация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каза электронных презент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возможности веб-документов (изображения, видео, списки, бегущие строки, горизонтальные линии, карты ссылок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 в веб-документах. Средства стилевого оформ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ая верстка веб-докумен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чная верстка веб-документов</w:t>
            </w:r>
          </w:p>
        </w:tc>
      </w:tr>
    </w:tbl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2">
    <w:name w:val="Основной текст 2 Знак Знак Знак Знак Знак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 Знак Знак"/>
    <w:basedOn w:val="Style9"/>
    <w:qFormat/>
    <w:rPr>
      <w:rFonts w:ascii="Courier New" w:hAnsi="Courier New" w:cs="Courier New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1">
    <w:name w:val=" Знак1"/>
    <w:basedOn w:val="Normal"/>
    <w:qFormat/>
    <w:pPr>
      <w:widowControl/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список с точками"/>
    <w:basedOn w:val="Normal"/>
    <w:qFormat/>
    <w:pPr>
      <w:widowControl/>
      <w:numPr>
        <w:ilvl w:val="0"/>
        <w:numId w:val="3"/>
      </w:numPr>
      <w:autoSpaceDE w:val="true"/>
      <w:spacing w:lineRule="auto" w:line="312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5">
    <w:name w:val="Маркированный список"/>
    <w:basedOn w:val="Normal"/>
    <w:qFormat/>
    <w:pPr>
      <w:widowControl/>
      <w:autoSpaceDE w:val="true"/>
      <w:spacing w:before="280" w:after="280"/>
    </w:pPr>
    <w:rPr>
      <w:color w:val="3333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49:00Z</dcterms:created>
  <dc:creator>gk201</dc:creator>
  <dc:description/>
  <cp:keywords/>
  <dc:language>en-US</dc:language>
  <cp:lastModifiedBy>User</cp:lastModifiedBy>
  <cp:lastPrinted>2011-03-23T11:38:00Z</cp:lastPrinted>
  <dcterms:modified xsi:type="dcterms:W3CDTF">2015-10-01T11:40:00Z</dcterms:modified>
  <cp:revision>297</cp:revision>
  <dc:subject/>
  <dc:title>Приложение 3</dc:title>
</cp:coreProperties>
</file>