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АБОРАТОРНАЯ РАБОТА № 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КОНСТРУКТИВНЫЕ ЭЛЕМЕНТЫ МОДЕЛИРОВА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В </w:t>
      </w:r>
      <w:r>
        <w:rPr>
          <w:b/>
          <w:sz w:val="20"/>
          <w:lang w:val="en-US"/>
        </w:rPr>
        <w:t>AUTODESK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NTOR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  <w:sz w:val="20"/>
        </w:rPr>
        <w:t xml:space="preserve">Научиться использовать различные типы конструктивных объемных элементов при моделировании деталей в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Ход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>1. Выполнить вариант трехмерной детали (рис. 2). Файл детали сохранить.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</w:rPr>
      </w:pPr>
      <w:r>
        <w:rPr>
          <w:sz w:val="20"/>
        </w:rPr>
        <w:t>2. Поместить в отчет: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 xml:space="preserve">а) изображение готовой модели с позициями-выносками объектов построения верхнего уровня </w:t>
      </w:r>
      <w:r>
        <w:rPr>
          <w:i/>
          <w:sz w:val="20"/>
        </w:rPr>
        <w:t>Браузера</w:t>
      </w:r>
      <w:r>
        <w:rPr>
          <w:sz w:val="20"/>
        </w:rPr>
        <w:t xml:space="preserve"> (кроме группы рабочих элементов </w:t>
      </w:r>
      <w:r>
        <w:rPr>
          <w:i/>
          <w:sz w:val="20"/>
        </w:rPr>
        <w:t>Начало</w:t>
      </w:r>
      <w:r>
        <w:rPr>
          <w:sz w:val="20"/>
        </w:rPr>
        <w:t>)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 xml:space="preserve">б) структуру </w:t>
      </w:r>
      <w:r>
        <w:rPr>
          <w:i/>
          <w:sz w:val="20"/>
        </w:rPr>
        <w:t>Браузера</w:t>
      </w:r>
      <w:r>
        <w:rPr>
          <w:sz w:val="20"/>
        </w:rPr>
        <w:t xml:space="preserve"> для модели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0"/>
        </w:rPr>
      </w:pPr>
      <w:r>
        <w:rPr>
          <w:b/>
          <w:sz w:val="20"/>
        </w:rPr>
        <w:t>Пример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Образец изображения готовой модели и последовательности построения представлен на рис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095375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85940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70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1. Структура и последовательность создания модели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96335" cy="134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50" t="39211" r="5714" b="25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322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4907" t="13076" r="1547" b="3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Варианты трехмерных моделей (начал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14095" cy="649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493" t="31163" r="11287" b="2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2554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24501" t="23263" r="2211" b="2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0235" cy="3102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27420" t="12475" r="10589" b="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10915" cy="228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13" t="19040" r="6267" b="22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74490" cy="294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21736" t="16906" r="472" b="7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45180" cy="250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712" t="21541" r="10028" b="14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62070" cy="2487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23024" t="14405" r="2322" b="1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716405" cy="2331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648" t="14201" r="20330" b="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16020" cy="2967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22692" t="12475" r="1248" b="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72565" cy="1992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8715" t="19239" r="23545" b="1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901440" cy="322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24091" t="9094" r="550" b="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7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96820" cy="2148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5939" t="28260" r="12944" b="10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2810" cy="3526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25608" t="13076" r="15864" b="3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1230" cy="1398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242" t="20976" r="4163" b="39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54755" cy="2706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30480" t="25204" r="7674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50285" cy="2261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9118" t="25968" r="10290" b="2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91280" cy="278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13797" t="12312" r="1547" b="3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01240" cy="2515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862" t="19040" r="15056" b="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3060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20884" t="12673" r="1248" b="4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18230" cy="2444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8967" t="14813" r="1248" b="2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54780" cy="32099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960" cy="3209760"/>
                          <a:chOff x="0" y="0"/>
                          <a:chExt cx="3954960" cy="320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>
                            <a:grayscl/>
                            <a:lum contrast="60000"/>
                          </a:blip>
                          <a:srcRect l="18676" t="14619" r="10187" b="4788"/>
                          <a:stretch/>
                        </pic:blipFill>
                        <pic:spPr>
                          <a:xfrm>
                            <a:off x="0" y="19080"/>
                            <a:ext cx="3898800" cy="319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>
                            <a:grayscl/>
                            <a:lum contrast="60000"/>
                          </a:blip>
                          <a:srcRect l="71203" t="14619" r="3470" b="37795"/>
                          <a:stretch/>
                        </pic:blipFill>
                        <pic:spPr>
                          <a:xfrm>
                            <a:off x="2565360" y="0"/>
                            <a:ext cx="138924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4pt;height:252.75pt" coordorigin="0,0" coordsize="6228,5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0;width:6139;height:5024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040;top:0;width:2187;height:2970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</w:t>
      </w:r>
      <w:r>
        <w:rPr>
          <w:sz w:val="20"/>
          <w:lang w:val="en-US"/>
        </w:rPr>
        <w:t>2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96285" cy="1533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3695" t="38855" r="10028" b="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42385" cy="25507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22139" t="18073" r="3458" b="1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87245" cy="20491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9521" t="18434" r="16857" b="9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42385" cy="31165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19370" t="12673" r="9331" b="7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77085" cy="199961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7198" t="42324" r="27420" b="1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42385" cy="26644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18226" t="12312" r="-4" b="9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15.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5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6405" cy="19081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31886" t="15378" r="17562" b="7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2250" cy="339217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70491" t="13743" r="4019" b="6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339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2397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24080"/>
                                <a:chOff x="0" y="0"/>
                                <a:chExt cx="2400480" cy="1324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>
                                  <a:grayscl/>
                                  <a:lum contrast="60000"/>
                                </a:blip>
                                <a:srcRect l="23696" t="64181" r="35360" b="46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00480" cy="132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9">
                                  <a:grayscl/>
                                  <a:lum contrast="60000"/>
                                </a:blip>
                                <a:srcRect l="23696" t="86191" r="72713" b="4635"/>
                                <a:stretch/>
                              </pic:blipFill>
                              <pic:spPr>
                                <a:xfrm>
                                  <a:off x="2139840" y="720"/>
                                  <a:ext cx="219240" cy="39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4.25pt" coordorigin="0,0" coordsize="3780,2085">
                      <v:shape id="shape_0" stroked="f" o:allowincell="f" style="position:absolute;left:0;top:0;width:3779;height:2084;mso-wrap-style:none;v-text-anchor:middle;mso-position-horizont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70;top:1;width:344;height:614;mso-wrap-style:none;v-text-anchor:middle;mso-position-horizont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65450" cy="233426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2334240"/>
                          <a:chOff x="0" y="0"/>
                          <a:chExt cx="2965320" cy="2334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">
                            <a:grayscl/>
                            <a:lum contrast="60000"/>
                          </a:blip>
                          <a:srcRect l="18676" t="13091" r="30820" b="32141"/>
                          <a:stretch/>
                        </pic:blipFill>
                        <pic:spPr>
                          <a:xfrm>
                            <a:off x="0" y="0"/>
                            <a:ext cx="296532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3">
                            <a:grayscl/>
                            <a:lum contrast="60000"/>
                          </a:blip>
                          <a:srcRect l="18676" t="64436" r="72343" b="31989"/>
                          <a:stretch/>
                        </pic:blipFill>
                        <pic:spPr>
                          <a:xfrm>
                            <a:off x="507240" y="2181240"/>
                            <a:ext cx="5270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4">
                            <a:grayscl/>
                            <a:lum contrast="60000"/>
                          </a:blip>
                          <a:srcRect l="18676" t="64436" r="72343" b="31989"/>
                          <a:stretch/>
                        </pic:blipFill>
                        <pic:spPr>
                          <a:xfrm>
                            <a:off x="1021680" y="2155680"/>
                            <a:ext cx="5270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5">
                            <a:grayscl/>
                            <a:lum contrast="60000"/>
                          </a:blip>
                          <a:srcRect l="18676" t="64436" r="72343" b="31989"/>
                          <a:stretch/>
                        </pic:blipFill>
                        <pic:spPr>
                          <a:xfrm>
                            <a:off x="1503000" y="2172240"/>
                            <a:ext cx="5270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6">
                            <a:grayscl/>
                            <a:lum contrast="60000"/>
                          </a:blip>
                          <a:srcRect l="18676" t="64436" r="72343" b="31989"/>
                          <a:stretch/>
                        </pic:blipFill>
                        <pic:spPr>
                          <a:xfrm>
                            <a:off x="1829520" y="2188080"/>
                            <a:ext cx="5270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5pt;height:183.8pt" coordorigin="0,0" coordsize="4670,3676">
                <v:shape id="shape_0" stroked="f" o:allowincell="f" style="position:absolute;left:0;top:0;width:4669;height:365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99;top:3435;width:829;height:22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609;top:3395;width:829;height:22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3421;width:829;height:22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3446;width:829;height:22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38400" cy="286893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4138" t="26121" r="24242" b="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81755" cy="28054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20740" t="14405" r="4311" b="1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37915" cy="192913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3393" t="30399" r="2211" b="1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930650" cy="287591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18780" t="15780" r="7925" b="1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01290" cy="155067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38010" t="38440" r="15864" b="26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91280" cy="32505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27007" t="14201" r="4462" b="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950720" cy="1638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8715" t="21939" r="8929" b="1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911350" cy="178054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33141" t="18628" r="15458" b="1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62070" cy="33210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24907" t="10231" r="3056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23185" cy="215773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6604" t="22677" r="11841" b="20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276600" cy="351218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31181" t="10172" r="10844" b="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82240" cy="216471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39966" t="28780" r="14351" b="2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91280" cy="242125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26453" t="19675" r="2502" b="2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74875" cy="12858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32990" t="27292" r="11398" b="27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71595" cy="310261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24242" t="12475" r="1248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47975" cy="215011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5206" t="10231" r="2100" b="16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71595" cy="333565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4501" t="9094" r="3458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42920" cy="17773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31473" t="28435" r="11988" b="27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71595" cy="364998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31473" t="8755" r="1248" b="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5.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969385" cy="236982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24501" t="13770" r="1547" b="27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52545" cy="313817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23095" t="14656" r="8777" b="1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2. Продолже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1230" cy="294068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5389" t="9828" r="5016" b="2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989070" cy="290385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23095" t="18396" r="2502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2. Окончание</w:t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3.png"/><Relationship Id="rId44" Type="http://schemas.openxmlformats.org/officeDocument/2006/relationships/image" Target="media/image33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3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sb_sector17</cp:lastModifiedBy>
  <cp:lastPrinted>2008-02-16T12:47:00Z</cp:lastPrinted>
  <dcterms:modified xsi:type="dcterms:W3CDTF">2012-09-04T16:16:00Z</dcterms:modified>
  <cp:revision>1212</cp:revision>
  <dc:subject/>
  <dc:title/>
</cp:coreProperties>
</file>