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ЛАБОРАТОРНАЯ РАБОТА № 6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 xml:space="preserve">СБОРКИ В </w:t>
      </w:r>
      <w:r>
        <w:rPr>
          <w:b/>
          <w:sz w:val="20"/>
          <w:lang w:val="en-US"/>
        </w:rPr>
        <w:t>AUTODESK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INVENTOR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Цель работы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color w:val="000000"/>
          <w:sz w:val="20"/>
        </w:rPr>
        <w:t xml:space="preserve">Научиться создавать модели сборок в среде </w:t>
      </w:r>
      <w:r>
        <w:rPr>
          <w:color w:val="000000"/>
          <w:sz w:val="20"/>
          <w:lang w:val="en-US"/>
        </w:rPr>
        <w:t>AI</w:t>
      </w:r>
      <w:r>
        <w:rPr>
          <w:color w:val="000000"/>
          <w:sz w:val="20"/>
        </w:rPr>
        <w:t xml:space="preserve"> и использовать при их описании конструктивные параметры и различные типы сборочных зависимостей. 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Ход работы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sz w:val="20"/>
        </w:rPr>
        <w:t xml:space="preserve">1. Используя схему сборочной единицы (рис. 7) с указанными независимыми размерами создать ее модель в отдельном проекте </w:t>
      </w:r>
      <w:r>
        <w:rPr>
          <w:sz w:val="20"/>
          <w:lang w:val="en-US"/>
        </w:rPr>
        <w:t>AI</w:t>
      </w:r>
      <w:r>
        <w:rPr>
          <w:sz w:val="20"/>
        </w:rPr>
        <w:t>. Для модели: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</w:rPr>
      </w:pPr>
      <w:r>
        <w:rPr>
          <w:sz w:val="20"/>
        </w:rPr>
        <w:t>а) указанные независимые размеры объявить пользовательскими параметрами;</w:t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sz w:val="20"/>
        </w:rPr>
        <w:t>б) неуказанные размеры связать параметрически с указанными независимыми размерами;</w:t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sz w:val="20"/>
        </w:rPr>
        <w:t>в) предусмотреть корректное изменение сборки при варьировании пользовательских параметров.</w:t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sz w:val="20"/>
        </w:rPr>
        <w:t>2. Для одной из ключевых сборочных зависимостей предусмотреть варьирование. Создать для него демонстрационный видеоролик.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</w:rPr>
      </w:pPr>
      <w:r>
        <w:rPr>
          <w:sz w:val="20"/>
        </w:rPr>
        <w:t>3. Поместить в отчет:</w:t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sz w:val="20"/>
        </w:rPr>
        <w:t xml:space="preserve">а) изображение модели сборки и состав </w:t>
      </w:r>
      <w:r>
        <w:rPr>
          <w:i/>
          <w:sz w:val="20"/>
        </w:rPr>
        <w:t>Браузера</w:t>
      </w:r>
      <w:r>
        <w:rPr>
          <w:sz w:val="20"/>
        </w:rPr>
        <w:t xml:space="preserve"> для нее (рис. 2);</w:t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sz w:val="20"/>
        </w:rPr>
        <w:t>б) таблицу параметров и схему размерных параметров (параметров модели) для всех деталей сборки и самой сборки (рис. 3 – 5);</w:t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sz w:val="20"/>
        </w:rPr>
        <w:t xml:space="preserve">в) перечень сборочных зависимостей (рис. 6) с указанием связываемых элементов (варьируемую зависимость выделить). </w:t>
      </w:r>
    </w:p>
    <w:p>
      <w:pPr>
        <w:pStyle w:val="Normal"/>
        <w:widowControl w:val="false"/>
        <w:autoSpaceDE w:val="false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</w:rPr>
      </w:pPr>
      <w:r>
        <w:rPr>
          <w:b/>
          <w:sz w:val="20"/>
        </w:rPr>
        <w:t>Пример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>Схема сборочной единицы для моделирования представлена на рис. 1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384935" cy="994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34581" t="19631" r="33544" b="50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1696720" cy="906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35168" t="49099" r="25940" b="23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ис. 1. Схема сборочной единицы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956685" cy="3127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t xml:space="preserve">Рис. </w:t>
      </w:r>
      <w:r>
        <w:rPr>
          <w:sz w:val="20"/>
          <w:lang w:val="en-US"/>
        </w:rPr>
        <w:t>2</w:t>
      </w:r>
      <w:r>
        <w:rPr>
          <w:sz w:val="20"/>
        </w:rPr>
        <w:t xml:space="preserve">. Модель и структура </w:t>
      </w:r>
      <w:r>
        <w:rPr>
          <w:i/>
          <w:sz w:val="20"/>
        </w:rPr>
        <w:t>Браузера</w:t>
      </w:r>
      <w:r>
        <w:rPr>
          <w:sz w:val="20"/>
        </w:rPr>
        <w:t xml:space="preserve"> для нее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228340" cy="2438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953510" cy="3072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 xml:space="preserve">Рис. 3. Таблица и схема размерных параметров для детали </w:t>
      </w:r>
      <w:r>
        <w:rPr>
          <w:i/>
          <w:sz w:val="20"/>
        </w:rPr>
        <w:t>Скоба</w:t>
      </w:r>
      <w:r>
        <w:rPr>
          <w:sz w:val="20"/>
        </w:rPr>
        <w:t xml:space="preserve"> (начало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419350" cy="2971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228340" cy="2715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</w:rPr>
        <w:t xml:space="preserve">Рис. </w:t>
      </w:r>
      <w:r>
        <w:rPr>
          <w:sz w:val="20"/>
          <w:lang w:val="en-US"/>
        </w:rPr>
        <w:t>3</w:t>
      </w:r>
      <w:r>
        <w:rPr>
          <w:sz w:val="20"/>
        </w:rPr>
        <w:t>. Продолжение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580640" cy="2971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847340" cy="27520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</w:rPr>
        <w:t xml:space="preserve">Рис. </w:t>
      </w:r>
      <w:r>
        <w:rPr>
          <w:sz w:val="20"/>
          <w:lang w:val="en-US"/>
        </w:rPr>
        <w:t>3</w:t>
      </w:r>
      <w:r>
        <w:rPr>
          <w:sz w:val="20"/>
        </w:rPr>
        <w:t>. Оконча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685540" cy="2666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953510" cy="26206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</w:rPr>
        <w:t xml:space="preserve">Рис. 4. Таблица и схема размерных параметров для детали </w:t>
      </w:r>
      <w:r>
        <w:rPr>
          <w:i/>
          <w:sz w:val="20"/>
        </w:rPr>
        <w:t>Крестовина</w:t>
      </w:r>
      <w:r>
        <w:rPr>
          <w:sz w:val="20"/>
        </w:rPr>
        <w:t xml:space="preserve"> (начало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047875" cy="2542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095500" cy="2971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</w:rPr>
        <w:t xml:space="preserve">Рис. </w:t>
      </w:r>
      <w:r>
        <w:rPr>
          <w:sz w:val="20"/>
          <w:lang w:val="en-US"/>
        </w:rPr>
        <w:t>4</w:t>
      </w:r>
      <w:r>
        <w:rPr>
          <w:sz w:val="20"/>
        </w:rPr>
        <w:t>. Оконча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2561590" cy="1695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953510" cy="12985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171575" cy="1285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Рис. 5. Таблица и схема размерных параметров для детали </w:t>
      </w:r>
      <w:r>
        <w:rPr>
          <w:i/>
          <w:sz w:val="20"/>
        </w:rPr>
        <w:t>Втулк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6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3858"/>
      </w:tblGrid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509395" cy="26104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14" r="-2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2610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8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коба:2 – Ось Z</w:t>
            </w:r>
          </w:p>
          <w:p>
            <w:pPr>
              <w:pStyle w:val="Normal"/>
              <w:spacing w:lineRule="auto" w:line="28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Скоба:2 – </w:t>
            </w:r>
            <w:r>
              <w:rPr>
                <w:sz w:val="20"/>
              </w:rPr>
              <w:t>Плоскость XY</w:t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Крестовина:1 – Скоба:2</w:t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Крестовина:1 – Скоба:2</w:t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Крестовина:1 – Скоба:1</w:t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Крестовина:1 – Скоба:1</w:t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 xml:space="preserve">Скоба:1 – Плоскость </w:t>
            </w:r>
            <w:r>
              <w:rPr>
                <w:sz w:val="20"/>
                <w:lang w:val="en-US"/>
              </w:rPr>
              <w:t>XZ</w:t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 xml:space="preserve">Скоба:1 – Плоскость </w:t>
            </w:r>
            <w:r>
              <w:rPr>
                <w:sz w:val="20"/>
                <w:lang w:val="en-US"/>
              </w:rPr>
              <w:t>XY</w:t>
            </w:r>
          </w:p>
          <w:p>
            <w:pPr>
              <w:pStyle w:val="Normal"/>
              <w:spacing w:lineRule="auto" w:line="288"/>
              <w:rPr>
                <w:sz w:val="20"/>
                <w:lang w:val="en-US"/>
              </w:rPr>
            </w:pPr>
            <w:r>
              <w:rPr>
                <w:sz w:val="20"/>
              </w:rPr>
              <w:t>Скоба:2 –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Плоскость </w:t>
            </w:r>
            <w:r>
              <w:rPr>
                <w:sz w:val="20"/>
                <w:lang w:val="en-US"/>
              </w:rPr>
              <w:t>XZ</w:t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Скоба:2 – Втулка:1</w:t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Крестовина:1 – Втулка:1</w:t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Скоба:1 –Втулка:2</w:t>
            </w:r>
          </w:p>
          <w:p>
            <w:pPr>
              <w:pStyle w:val="Normal"/>
              <w:spacing w:lineRule="auto" w:line="288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Скоба:2 – </w:t>
            </w:r>
            <w:r>
              <w:rPr>
                <w:sz w:val="20"/>
                <w:lang w:val="en-US"/>
              </w:rPr>
              <w:t>Втулка:4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коба:1 – Втулка:3</w:t>
            </w:r>
          </w:p>
        </w:tc>
      </w:tr>
    </w:tbl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/>
      </w:pPr>
      <w:r>
        <w:rPr>
          <w:sz w:val="20"/>
        </w:rPr>
        <w:t xml:space="preserve">Рис. </w:t>
      </w:r>
      <w:r>
        <w:rPr>
          <w:sz w:val="20"/>
          <w:lang w:val="en-US"/>
        </w:rPr>
        <w:t>6</w:t>
      </w:r>
      <w:r>
        <w:rPr>
          <w:sz w:val="20"/>
        </w:rPr>
        <w:t>. Сборочные зависимости модели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960245" cy="11118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3987" t="10674" r="15720" b="51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750185" cy="17551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33987" t="48711" r="15720" b="8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ис. 7. Варианты моделей сборочных единиц (начало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306830" cy="1397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4282" t="21791" r="27088" b="23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1209040" cy="11264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35135" t="57077" r="37157" b="89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477135" cy="13455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32691" t="15394" r="10881" b="43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t xml:space="preserve">Рис. </w:t>
      </w:r>
      <w:r>
        <w:rPr>
          <w:sz w:val="20"/>
          <w:lang w:val="en-US"/>
        </w:rPr>
        <w:t>7</w:t>
      </w:r>
      <w:r>
        <w:rPr>
          <w:sz w:val="20"/>
        </w:rPr>
        <w:t>. Продолжение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252980" cy="1206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3806" t="31191" r="8338" b="27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262505" cy="16529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31403" t="12589" r="10589" b="30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0"/>
        </w:rPr>
        <w:t>4</w:t>
      </w:r>
      <w:r>
        <w:rPr>
          <w:sz w:val="20"/>
          <w:lang w:val="en-US"/>
        </w:rPr>
        <w:t>.</w:t>
      </w:r>
    </w:p>
    <w:p>
      <w:pPr>
        <w:pStyle w:val="Normal"/>
        <w:jc w:val="center"/>
        <w:rPr>
          <w:sz w:val="20"/>
        </w:rPr>
      </w:pPr>
      <w:r>
        <w:rPr>
          <w:sz w:val="20"/>
          <w:lang w:val="en-US"/>
        </w:rPr>
        <w:drawing>
          <wp:inline distT="0" distB="0" distL="0" distR="0">
            <wp:extent cx="2926080" cy="27209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32215" t="12392" r="7674" b="12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</w:rPr>
        <w:t>Рис. 7. Продолж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374390" cy="23260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34762" t="24793" r="8478" b="23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6.</w:t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1719"/>
      </w:tblGrid>
      <w:tr>
        <w:trPr/>
        <w:tc>
          <w:tcPr>
            <w:tcW w:w="423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26030" cy="23622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32691" t="17702" r="24833" b="292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6030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33730" cy="81153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53032" t="24793" r="36201" b="570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33730" cy="848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53032" t="54277" r="36201" b="267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Рис. 7. Продолжение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868045" cy="8775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45355" t="15787" r="24984" b="44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730500" cy="1206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36866" t="55994" r="13941" b="14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  <w:t>8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662555" cy="12503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27088" t="30699" r="3056" b="25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188970" cy="8407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grayscl/>
                    </a:blip>
                    <a:srcRect l="33322" t="12913" r="7042" b="66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188970" cy="15360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rcRect l="33322" t="39119" r="7042" b="22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</w:rPr>
        <w:t>Рис. 7. Продолжение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9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331085" cy="9582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41664" t="30108" r="5119" b="40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188970" cy="12725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grayscl/>
                    </a:blip>
                    <a:srcRect l="37829" t="26713" r="4795" b="42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462020" cy="28816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grayscl/>
                    </a:blip>
                    <a:srcRect l="27712" t="14311" r="9925" b="16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</w:rPr>
        <w:t>Рис. 7. Продолжение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931035" cy="10896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39080" t="33755" r="16967" b="33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42385" cy="24066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grayscl/>
                    </a:blip>
                    <a:srcRect l="23061" t="9587" r="952" b="26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423670" cy="1397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40265" t="10030" r="27498" b="47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2301240" cy="15798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grayscl/>
                    </a:blip>
                    <a:srcRect l="36020" t="52653" r="24685" b="11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Рис. 7. Продолж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3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994410" cy="17113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35910" t="11747" r="30037" b="10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2009140" cy="23552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grayscl/>
                    </a:blip>
                    <a:srcRect l="27900" t="17072" r="30779" b="18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877570" cy="23552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grayscl/>
                    </a:blip>
                    <a:srcRect l="72262" t="17072" r="9626" b="18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4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828675" cy="9213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37157" t="16870" r="20186" b="20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218180" cy="19748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grayscl/>
                    </a:blip>
                    <a:srcRect l="25165" t="21594" r="8810" b="24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</w:rPr>
        <w:t>Рис. 7. Продолж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5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647825" cy="29768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43583" t="13868" r="26756" b="14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52545" cy="25749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grayscl/>
                    </a:blip>
                    <a:srcRect l="23726" t="12589" r="4311" b="23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Рис. 7. Продолж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6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072130" cy="24282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27228" t="10674" r="9774" b="22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764280" cy="22307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>
                      <a:grayscl/>
                    </a:blip>
                    <a:srcRect l="24685" t="26270" r="1104" b="14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</w:rPr>
        <w:t>Рис. 7. Продолж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7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365250" cy="9582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33806" t="32279" r="12321" b="23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2213610" cy="23920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grayscl/>
                    </a:blip>
                    <a:srcRect l="32990" t="10030" r="10257" b="8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8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331085" cy="12649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31071" t="24793" r="9150" b="31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179445" cy="189420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>
                      <a:grayscl/>
                    </a:blip>
                    <a:srcRect l="26121" t="18145" r="6083" b="27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</w:rPr>
        <w:t>Рис. 7. Продолж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9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320925" cy="21285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28524" t="15394" r="12029" b="11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03650" cy="2209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>
                      <a:grayscl/>
                    </a:blip>
                    <a:srcRect l="24209" t="19178" r="2060" b="23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Рис. 7. Продолжение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0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965200" cy="124333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37641" t="15595" r="16495" b="16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2964815" cy="19018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>
                      <a:grayscl/>
                    </a:blip>
                    <a:srcRect l="28856" t="30748" r="8962" b="16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1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452880" cy="10312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37973" t="25187" r="12321" b="27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589020" cy="26187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>
                      <a:grayscl/>
                    </a:blip>
                    <a:srcRect l="27561" t="15846" r="4163" b="17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</w:rPr>
        <w:t>Рис. 7. Продолж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2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852930" cy="13747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31554" t="14119" r="4975" b="23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257550" cy="31673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>
                      <a:grayscl/>
                    </a:blip>
                    <a:srcRect l="28675" t="9390" r="7042" b="7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Рис. 7. Продолж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3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506345" cy="7899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33466" t="32913" r="2060" b="39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1014095" cy="3873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>
                      <a:grayscl/>
                    </a:blip>
                    <a:srcRect l="53530" t="75778" r="27040" b="14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642870" cy="210629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>
                      <a:grayscl/>
                    </a:blip>
                    <a:srcRect l="32842" t="14508" r="9442" b="24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4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569720" cy="5924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28192" t="30349" r="17783" b="42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159760" cy="19894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>
                      <a:grayscl/>
                    </a:blip>
                    <a:srcRect l="29484" t="25551" r="8006" b="21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</w:rPr>
        <w:t>Рис. 7. Продолжение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5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877570" cy="136779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39560" t="15153" r="30447" b="22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2906395" cy="17773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>
                      <a:grayscl/>
                    </a:blip>
                    <a:srcRect l="34762" t="17200" r="9925" b="37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6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052830" cy="124333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39560" t="22623" r="24833" b="21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598545" cy="258953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>
                      <a:grayscl/>
                    </a:blip>
                    <a:srcRect l="28044" t="14675" r="952" b="17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</w:rPr>
        <w:t>Рис. 7. Окончание</w:t>
      </w:r>
    </w:p>
    <w:sectPr>
      <w:type w:val="nextPage"/>
      <w:pgSz w:orient="landscape" w:w="16838" w:h="11906"/>
      <w:pgMar w:left="510" w:right="454" w:gutter="0" w:header="0" w:top="284" w:footer="0" w:bottom="1701"/>
      <w:pgNumType w:fmt="decimal"/>
      <w:cols w:num="2" w:space="340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16"/>
      <w:szCs w:val="16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7:15:00Z</dcterms:created>
  <dc:creator>Администратор</dc:creator>
  <dc:description/>
  <cp:keywords/>
  <dc:language>en-US</dc:language>
  <cp:lastModifiedBy>User</cp:lastModifiedBy>
  <cp:lastPrinted>2008-02-16T12:47:00Z</cp:lastPrinted>
  <dcterms:modified xsi:type="dcterms:W3CDTF">2015-01-22T10:37:00Z</dcterms:modified>
  <cp:revision>1221</cp:revision>
  <dc:subject/>
  <dc:title/>
</cp:coreProperties>
</file>