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31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61.png" ContentType="image/png"/>
  <Override PartName="/word/media/image24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0"/>
        </w:rPr>
      </w:pPr>
      <w:r>
        <w:rPr>
          <w:color w:val="000000"/>
          <w:sz w:val="20"/>
        </w:rPr>
        <w:t>ЛАБОРАТОРНАЯ РАБОТА № 3</w:t>
      </w:r>
    </w:p>
    <w:p>
      <w:pPr>
        <w:pStyle w:val="Normal"/>
        <w:widowControl w:val="false"/>
        <w:autoSpaceDE w:val="false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БЪЕМНЫЕ И РАБОЧИЕ ЭЛЕМЕНТЫ МОДЕЛИРОВАНИЯ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В </w:t>
      </w:r>
      <w:r>
        <w:rPr>
          <w:rFonts w:cs="Times New Roman" w:ascii="Times New Roman" w:hAnsi="Times New Roman"/>
          <w:b/>
          <w:sz w:val="20"/>
          <w:lang w:val="en-US"/>
        </w:rPr>
        <w:t>AUTODESK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  <w:lang w:val="en-US"/>
        </w:rPr>
        <w:t>INVENTOR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Цель работы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widowControl w:val="false"/>
        <w:autoSpaceDE w:val="false"/>
        <w:ind w:firstLine="340"/>
        <w:jc w:val="both"/>
        <w:rPr/>
      </w:pPr>
      <w:r>
        <w:rPr>
          <w:color w:val="000000"/>
          <w:sz w:val="20"/>
        </w:rPr>
        <w:t xml:space="preserve">Освоить способы создания рабочих элементов в </w:t>
      </w:r>
      <w:r>
        <w:rPr>
          <w:color w:val="000000"/>
          <w:sz w:val="20"/>
          <w:lang w:val="en-US"/>
        </w:rPr>
        <w:t>AI</w:t>
      </w:r>
      <w:r>
        <w:rPr>
          <w:color w:val="000000"/>
          <w:sz w:val="20"/>
        </w:rPr>
        <w:t xml:space="preserve"> и научиться использовать рабочие элементы при создании моделей на основе объемных элементов </w:t>
      </w:r>
      <w:r>
        <w:rPr>
          <w:i/>
          <w:color w:val="000000"/>
          <w:sz w:val="20"/>
        </w:rPr>
        <w:t>Выдавливания</w:t>
      </w:r>
      <w:r>
        <w:rPr>
          <w:color w:val="000000"/>
          <w:sz w:val="20"/>
        </w:rPr>
        <w:t xml:space="preserve"> и </w:t>
      </w:r>
      <w:r>
        <w:rPr>
          <w:i/>
          <w:color w:val="000000"/>
          <w:sz w:val="20"/>
        </w:rPr>
        <w:t>Вращения</w:t>
      </w:r>
      <w:r>
        <w:rPr>
          <w:color w:val="000000"/>
          <w:sz w:val="20"/>
        </w:rPr>
        <w:t>.</w:t>
      </w:r>
    </w:p>
    <w:p>
      <w:pPr>
        <w:pStyle w:val="Normal"/>
        <w:widowControl w:val="false"/>
        <w:autoSpaceDE w:val="false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</w:rPr>
      </w:pPr>
      <w:r>
        <w:rPr>
          <w:b/>
          <w:sz w:val="20"/>
        </w:rPr>
        <w:t>Ход работы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autoSpaceDE w:val="false"/>
        <w:ind w:firstLine="340"/>
        <w:jc w:val="both"/>
        <w:rPr/>
      </w:pPr>
      <w:r>
        <w:rPr>
          <w:sz w:val="20"/>
        </w:rPr>
        <w:t>1. Выполнить вариант трехмерной детали (используемые рабочие элементы и размеры приведены в варианте на рис. 3). Файл детали сохранить.</w:t>
      </w:r>
    </w:p>
    <w:p>
      <w:pPr>
        <w:pStyle w:val="Normal"/>
        <w:widowControl w:val="false"/>
        <w:autoSpaceDE w:val="false"/>
        <w:ind w:firstLine="340"/>
        <w:jc w:val="both"/>
        <w:rPr>
          <w:sz w:val="20"/>
        </w:rPr>
      </w:pPr>
      <w:r>
        <w:rPr>
          <w:sz w:val="20"/>
        </w:rPr>
        <w:t>2. Поместить в отчет:</w:t>
      </w:r>
    </w:p>
    <w:p>
      <w:pPr>
        <w:pStyle w:val="Normal"/>
        <w:widowControl w:val="false"/>
        <w:autoSpaceDE w:val="false"/>
        <w:ind w:firstLine="340"/>
        <w:jc w:val="both"/>
        <w:rPr>
          <w:sz w:val="20"/>
        </w:rPr>
      </w:pPr>
      <w:r>
        <w:rPr>
          <w:sz w:val="20"/>
        </w:rPr>
        <w:t>а) изображение готовой модели;</w:t>
      </w:r>
    </w:p>
    <w:p>
      <w:pPr>
        <w:pStyle w:val="Normal"/>
        <w:widowControl w:val="false"/>
        <w:autoSpaceDE w:val="false"/>
        <w:ind w:firstLine="340"/>
        <w:jc w:val="both"/>
        <w:rPr>
          <w:sz w:val="20"/>
        </w:rPr>
      </w:pPr>
      <w:r>
        <w:rPr>
          <w:sz w:val="20"/>
        </w:rPr>
        <w:t>б) последовательность выполнения построения.</w:t>
      </w:r>
    </w:p>
    <w:p>
      <w:pPr>
        <w:pStyle w:val="Normal"/>
        <w:widowControl w:val="false"/>
        <w:autoSpaceDE w:val="false"/>
        <w:ind w:firstLine="34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autoSpaceDE w:val="false"/>
        <w:ind w:firstLine="340"/>
        <w:jc w:val="both"/>
        <w:rPr>
          <w:b/>
          <w:b/>
          <w:sz w:val="20"/>
        </w:rPr>
      </w:pPr>
      <w:r>
        <w:rPr>
          <w:b/>
          <w:sz w:val="20"/>
        </w:rPr>
        <w:t>Пример</w:t>
      </w:r>
    </w:p>
    <w:p>
      <w:pPr>
        <w:pStyle w:val="Normal"/>
        <w:ind w:firstLine="340"/>
        <w:jc w:val="both"/>
        <w:rPr/>
      </w:pPr>
      <w:r>
        <w:rPr>
          <w:sz w:val="20"/>
        </w:rPr>
        <w:t>Выполнить трехмерную модель по заданию (рис. 1).</w:t>
      </w:r>
    </w:p>
    <w:p>
      <w:pPr>
        <w:pStyle w:val="Normal"/>
        <w:ind w:firstLine="340"/>
        <w:jc w:val="both"/>
        <w:rPr/>
      </w:pPr>
      <w:r>
        <w:rPr>
          <w:sz w:val="20"/>
        </w:rPr>
        <w:t>Материалы отчета по выполнению представлены на рис. 2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1355725" cy="1292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692" t="17767" r="11545" b="11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725" cy="129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</w:t>
      </w:r>
      <w:r>
        <w:rPr>
          <w:sz w:val="20"/>
        </w:rPr>
        <w:drawing>
          <wp:inline distT="0" distB="0" distL="0" distR="0">
            <wp:extent cx="2535555" cy="2056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27823" t="10325" r="3429" b="127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5555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0"/>
        </w:rPr>
        <w:t>Рис. 1. Трехмерная модель</w:t>
      </w:r>
    </w:p>
    <w:p>
      <w:pPr>
        <w:pStyle w:val="Normal"/>
        <w:rPr>
          <w:sz w:val="20"/>
        </w:rPr>
      </w:pPr>
      <w:r>
        <w:rPr>
          <w:sz w:val="20"/>
        </w:rPr>
        <w:b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i/>
          <w:sz w:val="20"/>
        </w:rPr>
        <w:t xml:space="preserve">а </w:t>
      </w:r>
    </w:p>
    <w:p>
      <w:pPr>
        <w:pStyle w:val="Normal"/>
        <w:jc w:val="center"/>
        <w:rPr>
          <w:sz w:val="2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724275" cy="323913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24200" cy="3239280"/>
                          <a:chOff x="0" y="0"/>
                          <a:chExt cx="3724200" cy="3239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rcRect l="25505" t="14026" r="701" b="7037"/>
                          <a:stretch/>
                        </pic:blipFill>
                        <pic:spPr>
                          <a:xfrm>
                            <a:off x="0" y="248400"/>
                            <a:ext cx="3724200" cy="299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rcRect l="0" t="58071" r="85225" b="11860"/>
                          <a:stretch/>
                        </pic:blipFill>
                        <pic:spPr>
                          <a:xfrm>
                            <a:off x="2360880" y="0"/>
                            <a:ext cx="743040" cy="113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3.25pt;height:255.05pt" coordorigin="0,0" coordsize="5865,510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391;width:5864;height:4709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3718;top:0;width:1169;height:1784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б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838200" cy="10458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58061" r="84406" b="15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04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2555240" cy="196024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7198" t="26516" r="12099" b="216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5240" cy="196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sz w:val="20"/>
        </w:rPr>
        <w:t>Рис. 2. Последовательность выполнения построения (начало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в</w:t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819150" cy="117729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58061" r="86546" b="157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17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3110865" cy="24796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5135" t="23765" r="12169" b="204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865" cy="247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 xml:space="preserve">г </w:t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808990" cy="117729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57869" r="86587" b="16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117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</w:t>
      </w:r>
      <w:r>
        <w:rPr>
          <w:sz w:val="20"/>
        </w:rPr>
        <w:drawing>
          <wp:inline distT="0" distB="0" distL="0" distR="0">
            <wp:extent cx="3101340" cy="251587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35648" t="22087" r="11988" b="21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1340" cy="251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sz w:val="20"/>
        </w:rPr>
        <w:t>Рис. 2. Продолжение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>
          <w:i/>
          <w:sz w:val="20"/>
        </w:rPr>
        <w:t xml:space="preserve">д </w:t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857885" cy="127254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58061" r="85923" b="139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885" cy="127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3052445" cy="25749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36131" t="20758" r="12321" b="21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2445" cy="257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i/>
          <w:sz w:val="20"/>
        </w:rPr>
        <w:t xml:space="preserve">е </w:t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779780" cy="125793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60050" r="87030" b="11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780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3169920" cy="238125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34725" t="25509" r="11841" b="189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992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sz w:val="20"/>
        </w:rPr>
        <w:t>Рис. 2. Продолжение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ж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mc:AlternateContent>
          <mc:Choice Requires="wpg">
            <w:drawing>
              <wp:inline distT="0" distB="0" distL="0" distR="0">
                <wp:extent cx="3657600" cy="200977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2009880"/>
                          <a:chOff x="0" y="0"/>
                          <a:chExt cx="3657600" cy="20098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8"/>
                          <a:srcRect l="31964" t="20768" r="7124" b="34636"/>
                          <a:stretch/>
                        </pic:blipFill>
                        <pic:spPr>
                          <a:xfrm>
                            <a:off x="0" y="0"/>
                            <a:ext cx="3657600" cy="200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9"/>
                          <a:srcRect l="0" t="58071" r="84564" b="14237"/>
                          <a:stretch/>
                        </pic:blipFill>
                        <pic:spPr>
                          <a:xfrm>
                            <a:off x="15120" y="47520"/>
                            <a:ext cx="923760" cy="125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8pt;height:158.25pt" coordorigin="0,0" coordsize="5760,3165">
                <v:shape id="shape_0" stroked="f" o:allowincell="f" style="position:absolute;left:0;top:0;width:5759;height:3164;mso-wrap-style:none;v-text-anchor:middle;mso-position-horizontal-relative:char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24;top:75;width:1454;height:1979;mso-wrap-style:none;v-text-anchor:middle;mso-position-horizontal-relative:char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з</w:t>
      </w:r>
    </w:p>
    <w:p>
      <w:pPr>
        <w:pStyle w:val="Normal"/>
        <w:rPr>
          <w:sz w:val="2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869055" cy="35242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68920" cy="3524400"/>
                          <a:chOff x="0" y="0"/>
                          <a:chExt cx="3868920" cy="352440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2"/>
                          <a:srcRect l="24803" t="13730" r="12106" b="8169"/>
                          <a:stretch/>
                        </pic:blipFill>
                        <pic:spPr>
                          <a:xfrm>
                            <a:off x="78120" y="0"/>
                            <a:ext cx="3790800" cy="352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3"/>
                          <a:srcRect l="0" t="58071" r="86222" b="11713"/>
                          <a:stretch/>
                        </pic:blipFill>
                        <pic:spPr>
                          <a:xfrm>
                            <a:off x="0" y="800280"/>
                            <a:ext cx="837720" cy="138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4.65pt;height:277.5pt" coordorigin="0,0" coordsize="6093,5550">
                <v:shape id="shape_0" stroked="f" o:allowincell="f" style="position:absolute;left:123;top:0;width:5969;height:5549;mso-wrap-style:none;v-text-anchor:middle;mso-position-horizontal-relative:char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0;top:1260;width:1318;height:2174;mso-wrap-style:none;v-text-anchor:middle;mso-position-horizontal-relative:char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sz w:val="20"/>
        </w:rPr>
        <w:t>Рис. 2. Окончание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345180" cy="270637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34249" t="18628" r="8630" b="175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5180" cy="270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745230" cy="273494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>
                      <a:grayscl/>
                    </a:blip>
                    <a:srcRect l="29927" t="20568" r="6123" b="150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230" cy="273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sz w:val="20"/>
        </w:rPr>
        <w:t>Рис. 3. Варианты трехмерных моделей (начало)</w:t>
      </w:r>
      <w:r>
        <w:br w:type="page"/>
      </w:r>
    </w:p>
    <w:p>
      <w:pPr>
        <w:pStyle w:val="Default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559810" cy="315150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29118" t="13076" r="10180" b="12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810" cy="315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598545" cy="247332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>
                      <a:grayscl/>
                    </a:blip>
                    <a:srcRect l="25206" t="20365" r="3901" b="124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247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sz w:val="20"/>
        </w:rPr>
        <w:t>Рис. 3. Продолжение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3.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432810" cy="286893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28557" t="13850" r="4163" b="8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810" cy="286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818765" cy="2925445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1">
                      <a:grayscl/>
                    </a:blip>
                    <a:srcRect l="31071" t="15780" r="16565" b="90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92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/>
      </w:pPr>
      <w:r>
        <w:rPr>
          <w:sz w:val="20"/>
        </w:rPr>
        <w:t>Рис. 3. Продолжение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4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383915" cy="269240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36050" t="17100" r="6123" b="19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915" cy="269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320925" cy="2762885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3">
                      <a:grayscl/>
                    </a:blip>
                    <a:srcRect l="42476" t="21129" r="17964" b="138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0925" cy="276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sz w:val="20"/>
        </w:rPr>
        <w:t>Рис. 3. Продолжение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5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881755" cy="2748915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24353" t="13437" r="3458" b="157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1755" cy="274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306445" cy="2791460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5">
                      <a:grayscl/>
                    </a:blip>
                    <a:srcRect l="27561" t="13641" r="10844" b="146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6445" cy="279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sz w:val="20"/>
        </w:rPr>
        <w:t>Рис. 3. Продолжение</w:t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6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740660" cy="3031490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35245" t="14935" r="13649" b="7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303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150235" cy="2762885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7">
                      <a:grayscl/>
                    </a:blip>
                    <a:srcRect l="25350" t="14405" r="7674" b="44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0235" cy="276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/>
      </w:pPr>
      <w:r>
        <w:rPr>
          <w:sz w:val="20"/>
        </w:rPr>
        <w:t>Рис. 3. Продолжение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7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901440" cy="2423795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25054" t="19601" r="8227" b="23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144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510915" cy="3187065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9">
                      <a:grayscl/>
                    </a:blip>
                    <a:srcRect l="30369" t="15577" r="7784" b="65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0915" cy="318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sz w:val="20"/>
        </w:rPr>
        <w:t>Рис. 3. Продолжение</w:t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8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754755" cy="3060065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29816" t="20568" r="6123" b="7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4755" cy="306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696335" cy="2374265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1">
                      <a:grayscl/>
                    </a:blip>
                    <a:srcRect l="25759" t="14048" r="5570" b="25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6335" cy="237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sz w:val="20"/>
        </w:rPr>
        <w:t>Рис. 3. Продолжение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9. 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481705" cy="2932430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28004" t="18073" r="7231" b="65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1705" cy="293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1969770" cy="2593340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3">
                      <a:grayscl/>
                    </a:blip>
                    <a:srcRect l="36201" t="13850" r="21847" b="96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770" cy="259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sz w:val="20"/>
        </w:rPr>
        <w:t>Рис. 3. Продолжение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0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423285" cy="2006600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27007" t="25000" r="12653" b="26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3285" cy="200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623185" cy="3257550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5">
                      <a:grayscl/>
                    </a:blip>
                    <a:srcRect l="34802" t="14405" r="18927" b="6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185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sz w:val="20"/>
        </w:rPr>
        <w:t>Рис. 3. Продолжение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1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023235" cy="2947035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33433" t="20568" r="15056" b="99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94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550285" cy="2762885"/>
            <wp:effectExtent l="0" t="0" r="0" b="0"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7">
                      <a:grayscl/>
                    </a:blip>
                    <a:srcRect l="26313" t="16753" r="7674" b="12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0285" cy="276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sz w:val="20"/>
        </w:rPr>
        <w:t>Рис. 3. Продолжение</w:t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2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394075" cy="2543810"/>
            <wp:effectExtent l="0" t="0" r="0" b="0"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36201" t="25764" r="5972" b="143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4075" cy="254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018280" cy="3144520"/>
            <wp:effectExtent l="0" t="0" r="0" b="0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9">
                      <a:grayscl/>
                    </a:blip>
                    <a:srcRect l="21987" t="12673" r="3207" b="64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280" cy="314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sz w:val="20"/>
        </w:rPr>
        <w:t>Рис. 3. Продолжение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3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150235" cy="2649855"/>
            <wp:effectExtent l="0" t="0" r="0" b="0"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32289" t="17670" r="5824" b="10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0235" cy="264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803650" cy="3017520"/>
            <wp:effectExtent l="0" t="0" r="0" b="0"/>
            <wp:docPr id="4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1">
                      <a:grayscl/>
                    </a:blip>
                    <a:srcRect l="25350" t="16341" r="7522" b="10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0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sz w:val="20"/>
        </w:rPr>
        <w:t>Рис. 3. Продолжение</w:t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4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832860" cy="2437765"/>
            <wp:effectExtent l="0" t="0" r="0" b="0"/>
            <wp:docPr id="4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24501" t="26248" r="7784" b="142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2860" cy="243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398645" cy="3173095"/>
            <wp:effectExtent l="0" t="0" r="0" b="0"/>
            <wp:docPr id="4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3">
                      <a:grayscl/>
                    </a:blip>
                    <a:srcRect l="23393" t="13076" r="1547" b="12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8645" cy="317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sz w:val="20"/>
        </w:rPr>
        <w:t>Рис. 3. Продолжение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15.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618230" cy="2664460"/>
            <wp:effectExtent l="0" t="0" r="0" b="0"/>
            <wp:docPr id="4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27860" t="18837" r="8338" b="16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230" cy="266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955290" cy="2840990"/>
            <wp:effectExtent l="0" t="0" r="0" b="0"/>
            <wp:docPr id="4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5">
                      <a:grayscl/>
                    </a:blip>
                    <a:srcRect l="29373" t="18628" r="20035" b="146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5290" cy="284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sz w:val="20"/>
        </w:rPr>
        <w:t>Рис. 3. Продолжение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6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491230" cy="2296795"/>
            <wp:effectExtent l="0" t="0" r="0" b="0"/>
            <wp:docPr id="4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28819" t="17864" r="6123" b="230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1230" cy="229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637915" cy="3392170"/>
            <wp:effectExtent l="0" t="0" r="0" b="0"/>
            <wp:docPr id="4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7">
                      <a:grayscl/>
                    </a:blip>
                    <a:srcRect l="25054" t="13284" r="10733" b="40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915" cy="339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sz w:val="20"/>
        </w:rPr>
        <w:t>Рис. 3. Продолжение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7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057400" cy="2600325"/>
            <wp:effectExtent l="0" t="0" r="0" b="0"/>
            <wp:docPr id="4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39671" t="15169" r="19924" b="14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188970" cy="3003550"/>
            <wp:effectExtent l="0" t="0" r="0" b="0"/>
            <wp:docPr id="4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9">
                      <a:grayscl/>
                    </a:blip>
                    <a:srcRect l="27970" t="16341" r="12653" b="65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8970" cy="300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sz w:val="20"/>
        </w:rPr>
        <w:t>Рис. 3. Продолжение</w:t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8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813175" cy="3067050"/>
            <wp:effectExtent l="0" t="0" r="0" b="0"/>
            <wp:docPr id="5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30369" t="13641" r="4606" b="14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915920" cy="2628900"/>
            <wp:effectExtent l="0" t="0" r="0" b="0"/>
            <wp:docPr id="5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1">
                      <a:grayscl/>
                    </a:blip>
                    <a:srcRect l="34393" t="17308" r="15864" b="207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92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sz w:val="20"/>
        </w:rPr>
        <w:t>Рис. 3. Продолжение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9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750185" cy="2664460"/>
            <wp:effectExtent l="0" t="0" r="0" b="0"/>
            <wp:docPr id="5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35094" t="15016" r="13649" b="165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185" cy="266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204085" cy="1009015"/>
            <wp:effectExtent l="0" t="0" r="0" b="0"/>
            <wp:docPr id="5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3">
                      <a:grayscl/>
                    </a:blip>
                    <a:srcRect l="37054" t="16186" r="25350" b="608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408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204085" cy="2047875"/>
            <wp:effectExtent l="0" t="0" r="0" b="0"/>
            <wp:docPr id="5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4">
                      <a:grayscl/>
                    </a:blip>
                    <a:srcRect l="37054" t="44528" r="25350" b="89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408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sz w:val="20"/>
        </w:rPr>
        <w:t>Рис. 3. Продолжение</w:t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20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052445" cy="2565400"/>
            <wp:effectExtent l="0" t="0" r="0" b="0"/>
            <wp:docPr id="5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36604" t="20365" r="11287" b="19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2445" cy="256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667125" cy="3060065"/>
            <wp:effectExtent l="0" t="0" r="0" b="0"/>
            <wp:docPr id="5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6">
                      <a:grayscl/>
                    </a:blip>
                    <a:srcRect l="31071" t="10936" r="6526" b="169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306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sz w:val="20"/>
        </w:rPr>
        <w:t>Рис. 3. Продолжение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21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150235" cy="2649855"/>
            <wp:effectExtent l="0" t="0" r="0" b="0"/>
            <wp:docPr id="5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34581" t="13437" r="5570" b="173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0235" cy="264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520440" cy="3046095"/>
            <wp:effectExtent l="0" t="0" r="0" b="0"/>
            <wp:docPr id="5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8">
                      <a:grayscl/>
                    </a:blip>
                    <a:srcRect l="29521" t="12673" r="4865" b="90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0440" cy="304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sz w:val="20"/>
        </w:rPr>
        <w:t>Рис. 3. Продолжение</w:t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22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642870" cy="2678430"/>
            <wp:effectExtent l="0" t="0" r="0" b="0"/>
            <wp:docPr id="5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43030" t="18663" r="11988" b="10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2870" cy="267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672080" cy="1533525"/>
            <wp:effectExtent l="0" t="0" r="0" b="0"/>
            <wp:docPr id="6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70">
                      <a:grayscl/>
                    </a:blip>
                    <a:srcRect l="34393" t="16967" r="20035" b="468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208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2672080" cy="1483995"/>
            <wp:effectExtent l="0" t="0" r="0" b="0"/>
            <wp:docPr id="6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71">
                      <a:grayscl/>
                    </a:blip>
                    <a:srcRect l="34393" t="56219" r="20035" b="90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2080" cy="148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/>
      </w:pPr>
      <w:r>
        <w:rPr>
          <w:sz w:val="20"/>
        </w:rPr>
        <w:t>Рис. 3. Продолжение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23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701290" cy="2692400"/>
            <wp:effectExtent l="0" t="0" r="0" b="0"/>
            <wp:docPr id="6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30037" t="18332" r="16827" b="84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1290" cy="269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286760" cy="3010535"/>
            <wp:effectExtent l="0" t="0" r="0" b="0"/>
            <wp:docPr id="6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73">
                      <a:grayscl/>
                    </a:blip>
                    <a:srcRect l="31071" t="10936" r="7925" b="115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760" cy="301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sz w:val="20"/>
        </w:rPr>
        <w:t>Рис. 3. Продолжение</w:t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24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740660" cy="2854960"/>
            <wp:effectExtent l="0" t="0" r="0" b="0"/>
            <wp:docPr id="6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36903" t="19239" r="11988" b="7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285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881755" cy="2720975"/>
            <wp:effectExtent l="0" t="0" r="0" b="0"/>
            <wp:docPr id="6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5">
                      <a:grayscl/>
                    </a:blip>
                    <a:srcRect l="28266" t="14813" r="5570" b="209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1755" cy="272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sz w:val="20"/>
        </w:rPr>
        <w:t>Рис. 3. Продолжение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25.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642870" cy="2741930"/>
            <wp:effectExtent l="0" t="0" r="0" b="0"/>
            <wp:docPr id="6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35389" t="15016" r="15310" b="146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2870" cy="274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857500" cy="2896235"/>
            <wp:effectExtent l="0" t="0" r="0" b="0"/>
            <wp:docPr id="6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7">
                      <a:grayscl/>
                    </a:blip>
                    <a:srcRect l="34249" t="12643" r="12542" b="154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9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sz w:val="20"/>
        </w:rPr>
        <w:t>Рис. 3. Продолжение</w:t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26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174875" cy="2692400"/>
            <wp:effectExtent l="0" t="0" r="0" b="0"/>
            <wp:docPr id="68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42066" t="21928" r="17562" b="8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875" cy="269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627755" cy="2911475"/>
            <wp:effectExtent l="0" t="0" r="0" b="0"/>
            <wp:docPr id="69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9">
                      <a:grayscl/>
                    </a:blip>
                    <a:srcRect l="30480" t="18628" r="7522" b="12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755" cy="291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sz w:val="20"/>
        </w:rPr>
        <w:t>Рис. 3. Окончание</w:t>
      </w:r>
    </w:p>
    <w:sectPr>
      <w:type w:val="nextPage"/>
      <w:pgSz w:orient="landscape" w:w="16838" w:h="11906"/>
      <w:pgMar w:left="510" w:right="454" w:gutter="0" w:header="0" w:top="284" w:footer="0" w:bottom="1701"/>
      <w:pgNumType w:fmt="decimal"/>
      <w:cols w:num="2" w:space="340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16"/>
      <w:szCs w:val="16"/>
    </w:rPr>
  </w:style>
  <w:style w:type="character" w:styleId="WW8Num8z0">
    <w:name w:val="WW8Num8z0"/>
    <w:qFormat/>
    <w:rPr>
      <w:rFonts w:ascii="Times New Roman" w:hAnsi="Times New Roman" w:cs="Times New Roman"/>
      <w:sz w:val="20"/>
      <w:szCs w:val="20"/>
    </w:rPr>
  </w:style>
  <w:style w:type="character" w:styleId="WW8Num9z0">
    <w:name w:val="WW8Num9z0"/>
    <w:qFormat/>
    <w:rPr>
      <w:rFonts w:ascii="Times New Roman" w:hAnsi="Times New Roman" w:cs="Times New Roman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16"/>
      <w:szCs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1.png"/><Relationship Id="rId20" Type="http://schemas.openxmlformats.org/officeDocument/2006/relationships/image" Target="media/image11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2.png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4.png"/><Relationship Id="rId28" Type="http://schemas.openxmlformats.org/officeDocument/2006/relationships/image" Target="media/image15.png"/><Relationship Id="rId29" Type="http://schemas.openxmlformats.org/officeDocument/2006/relationships/image" Target="media/image16.png"/><Relationship Id="rId30" Type="http://schemas.openxmlformats.org/officeDocument/2006/relationships/image" Target="media/image17.png"/><Relationship Id="rId31" Type="http://schemas.openxmlformats.org/officeDocument/2006/relationships/image" Target="media/image18.png"/><Relationship Id="rId32" Type="http://schemas.openxmlformats.org/officeDocument/2006/relationships/image" Target="media/image19.png"/><Relationship Id="rId33" Type="http://schemas.openxmlformats.org/officeDocument/2006/relationships/image" Target="media/image20.png"/><Relationship Id="rId34" Type="http://schemas.openxmlformats.org/officeDocument/2006/relationships/image" Target="media/image21.png"/><Relationship Id="rId35" Type="http://schemas.openxmlformats.org/officeDocument/2006/relationships/image" Target="media/image22.png"/><Relationship Id="rId36" Type="http://schemas.openxmlformats.org/officeDocument/2006/relationships/image" Target="media/image23.png"/><Relationship Id="rId37" Type="http://schemas.openxmlformats.org/officeDocument/2006/relationships/image" Target="media/image24.png"/><Relationship Id="rId38" Type="http://schemas.openxmlformats.org/officeDocument/2006/relationships/image" Target="media/image25.png"/><Relationship Id="rId39" Type="http://schemas.openxmlformats.org/officeDocument/2006/relationships/image" Target="media/image26.png"/><Relationship Id="rId40" Type="http://schemas.openxmlformats.org/officeDocument/2006/relationships/image" Target="media/image27.png"/><Relationship Id="rId41" Type="http://schemas.openxmlformats.org/officeDocument/2006/relationships/image" Target="media/image28.png"/><Relationship Id="rId42" Type="http://schemas.openxmlformats.org/officeDocument/2006/relationships/image" Target="media/image29.png"/><Relationship Id="rId43" Type="http://schemas.openxmlformats.org/officeDocument/2006/relationships/image" Target="media/image30.png"/><Relationship Id="rId44" Type="http://schemas.openxmlformats.org/officeDocument/2006/relationships/image" Target="media/image31.png"/><Relationship Id="rId45" Type="http://schemas.openxmlformats.org/officeDocument/2006/relationships/image" Target="media/image32.png"/><Relationship Id="rId46" Type="http://schemas.openxmlformats.org/officeDocument/2006/relationships/image" Target="media/image33.png"/><Relationship Id="rId47" Type="http://schemas.openxmlformats.org/officeDocument/2006/relationships/image" Target="media/image34.png"/><Relationship Id="rId48" Type="http://schemas.openxmlformats.org/officeDocument/2006/relationships/image" Target="media/image35.png"/><Relationship Id="rId49" Type="http://schemas.openxmlformats.org/officeDocument/2006/relationships/image" Target="media/image36.png"/><Relationship Id="rId50" Type="http://schemas.openxmlformats.org/officeDocument/2006/relationships/image" Target="media/image37.png"/><Relationship Id="rId51" Type="http://schemas.openxmlformats.org/officeDocument/2006/relationships/image" Target="media/image38.png"/><Relationship Id="rId52" Type="http://schemas.openxmlformats.org/officeDocument/2006/relationships/image" Target="media/image39.png"/><Relationship Id="rId53" Type="http://schemas.openxmlformats.org/officeDocument/2006/relationships/image" Target="media/image40.png"/><Relationship Id="rId54" Type="http://schemas.openxmlformats.org/officeDocument/2006/relationships/image" Target="media/image41.png"/><Relationship Id="rId55" Type="http://schemas.openxmlformats.org/officeDocument/2006/relationships/image" Target="media/image42.png"/><Relationship Id="rId56" Type="http://schemas.openxmlformats.org/officeDocument/2006/relationships/image" Target="media/image43.png"/><Relationship Id="rId57" Type="http://schemas.openxmlformats.org/officeDocument/2006/relationships/image" Target="media/image44.png"/><Relationship Id="rId58" Type="http://schemas.openxmlformats.org/officeDocument/2006/relationships/image" Target="media/image45.png"/><Relationship Id="rId59" Type="http://schemas.openxmlformats.org/officeDocument/2006/relationships/image" Target="media/image46.png"/><Relationship Id="rId60" Type="http://schemas.openxmlformats.org/officeDocument/2006/relationships/image" Target="media/image47.png"/><Relationship Id="rId61" Type="http://schemas.openxmlformats.org/officeDocument/2006/relationships/image" Target="media/image48.png"/><Relationship Id="rId62" Type="http://schemas.openxmlformats.org/officeDocument/2006/relationships/image" Target="media/image49.png"/><Relationship Id="rId63" Type="http://schemas.openxmlformats.org/officeDocument/2006/relationships/image" Target="media/image50.png"/><Relationship Id="rId64" Type="http://schemas.openxmlformats.org/officeDocument/2006/relationships/image" Target="media/image50.png"/><Relationship Id="rId65" Type="http://schemas.openxmlformats.org/officeDocument/2006/relationships/image" Target="media/image51.png"/><Relationship Id="rId66" Type="http://schemas.openxmlformats.org/officeDocument/2006/relationships/image" Target="media/image52.png"/><Relationship Id="rId67" Type="http://schemas.openxmlformats.org/officeDocument/2006/relationships/image" Target="media/image53.png"/><Relationship Id="rId68" Type="http://schemas.openxmlformats.org/officeDocument/2006/relationships/image" Target="media/image54.png"/><Relationship Id="rId69" Type="http://schemas.openxmlformats.org/officeDocument/2006/relationships/image" Target="media/image55.png"/><Relationship Id="rId70" Type="http://schemas.openxmlformats.org/officeDocument/2006/relationships/image" Target="media/image56.png"/><Relationship Id="rId71" Type="http://schemas.openxmlformats.org/officeDocument/2006/relationships/image" Target="media/image56.png"/><Relationship Id="rId72" Type="http://schemas.openxmlformats.org/officeDocument/2006/relationships/image" Target="media/image57.png"/><Relationship Id="rId73" Type="http://schemas.openxmlformats.org/officeDocument/2006/relationships/image" Target="media/image58.png"/><Relationship Id="rId74" Type="http://schemas.openxmlformats.org/officeDocument/2006/relationships/image" Target="media/image59.png"/><Relationship Id="rId75" Type="http://schemas.openxmlformats.org/officeDocument/2006/relationships/image" Target="media/image60.png"/><Relationship Id="rId76" Type="http://schemas.openxmlformats.org/officeDocument/2006/relationships/image" Target="media/image61.png"/><Relationship Id="rId77" Type="http://schemas.openxmlformats.org/officeDocument/2006/relationships/image" Target="media/image62.png"/><Relationship Id="rId78" Type="http://schemas.openxmlformats.org/officeDocument/2006/relationships/image" Target="media/image63.png"/><Relationship Id="rId79" Type="http://schemas.openxmlformats.org/officeDocument/2006/relationships/image" Target="media/image64.png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7T17:15:00Z</dcterms:created>
  <dc:creator>Администратор</dc:creator>
  <dc:description/>
  <cp:keywords/>
  <dc:language>en-US</dc:language>
  <cp:lastModifiedBy>User</cp:lastModifiedBy>
  <cp:lastPrinted>2008-02-16T12:47:00Z</cp:lastPrinted>
  <dcterms:modified xsi:type="dcterms:W3CDTF">2015-01-22T10:33:00Z</dcterms:modified>
  <cp:revision>1215</cp:revision>
  <dc:subject/>
  <dc:title/>
</cp:coreProperties>
</file>