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ы курсовых работ по Информационным технолог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информационную систему с многофункциональным и дружественным интерфейсом по следующим тема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развивающее учреждение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дшафтный дизайн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здной автосервис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отеатры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оборудования счетчиков воды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ный дом (фирма по пошиву индивидуальной одежды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опарк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офирм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чные мероприятия город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ерея изящных искусств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чный магазин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я город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чрезвычайных ситуаций город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диологический центр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Строительная организац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истическое агентство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Риэлтерская компа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ное агентство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й клуб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бельная фирм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ик о странах Европы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ча норм ГТО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ческий совет институт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отдел РЭУ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й магазин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атр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й музей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ДД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иниц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истический клуб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оводческий комплек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15:00Z</dcterms:created>
  <dc:creator>Student</dc:creator>
  <dc:description/>
  <dc:language>en-US</dc:language>
  <cp:lastModifiedBy>sb_sector17</cp:lastModifiedBy>
  <dcterms:modified xsi:type="dcterms:W3CDTF">2015-10-06T17:15:00Z</dcterms:modified>
  <cp:revision>2</cp:revision>
  <dc:subject/>
  <dc:title/>
</cp:coreProperties>
</file>