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кур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 координат на плоскости (+ тест-самопровер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Единственность определения координ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Определение областей на плоск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стояние между точ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рим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вка о Пифаг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ь-глосса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ый тест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ур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подготовлен с целью продемонстрировать возможности верстки web-материалов в программных средствах, ориентированных на визуальную разработку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131445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 координат на плоск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на плоскости две взаимно перпендикулярные прямые Ох и Оу - </w:t>
      </w:r>
      <w:r>
        <w:rPr>
          <w:sz w:val="28"/>
          <w:szCs w:val="28"/>
          <w:u w:val="single"/>
        </w:rPr>
        <w:t>оси координат</w:t>
      </w:r>
      <w:r>
        <w:rPr>
          <w:sz w:val="28"/>
          <w:szCs w:val="28"/>
        </w:rPr>
        <w:t>&lt;словарь&gt; (Рис. 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171825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чкой пересечения О - &l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_1&gt;</w:t>
      </w:r>
      <w:r>
        <w:rPr>
          <w:sz w:val="28"/>
          <w:szCs w:val="28"/>
          <w:u w:val="single"/>
        </w:rPr>
        <w:t>началом координат</w:t>
      </w:r>
      <w:r>
        <w:rPr>
          <w:sz w:val="28"/>
          <w:szCs w:val="28"/>
        </w:rPr>
        <w:t>&lt;словарь&gt; - каждая из осей разбивается на две полуоси. Условимся одну из них называть положительной, отмечая на чертеже стрелкой, а другую отрицательной. Произвольную точку на этой плоскости с координатами х и у будем иногда обозначать просто (х; 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дой точке А плоскости мы сопоставим пару чисел - координаты точки - &l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_1&gt;</w:t>
      </w:r>
      <w:r>
        <w:rPr>
          <w:sz w:val="28"/>
          <w:szCs w:val="28"/>
          <w:u w:val="single"/>
        </w:rPr>
        <w:t>абсциссу</w:t>
      </w:r>
      <w:r>
        <w:rPr>
          <w:sz w:val="28"/>
          <w:szCs w:val="28"/>
        </w:rPr>
        <w:t xml:space="preserve">&lt;словарь&gt; (х) и </w:t>
      </w:r>
      <w:r>
        <w:rPr>
          <w:sz w:val="28"/>
          <w:szCs w:val="28"/>
          <w:u w:val="single"/>
        </w:rPr>
        <w:t>ординату</w:t>
      </w:r>
      <w:r>
        <w:rPr>
          <w:sz w:val="28"/>
          <w:szCs w:val="28"/>
        </w:rPr>
        <w:t>&lt;словарь&gt; (у) по следующему прав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ерез точку А проведем прямую, параллельную </w:t>
      </w:r>
      <w:r>
        <w:rPr>
          <w:sz w:val="28"/>
          <w:szCs w:val="28"/>
          <w:u w:val="single"/>
        </w:rPr>
        <w:t>оси ординат</w:t>
      </w:r>
      <w:r>
        <w:rPr>
          <w:sz w:val="28"/>
          <w:szCs w:val="28"/>
        </w:rPr>
        <w:t>&lt;словарь&gt; (Оу) (рис. 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8602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на пересечет </w:t>
      </w:r>
      <w:r>
        <w:rPr>
          <w:sz w:val="28"/>
          <w:szCs w:val="28"/>
          <w:u w:val="single"/>
        </w:rPr>
        <w:t>ось абсцисс</w:t>
      </w:r>
      <w:r>
        <w:rPr>
          <w:sz w:val="28"/>
          <w:szCs w:val="28"/>
        </w:rPr>
        <w:t>&lt;словарь&gt; (Ох) в некоторой точке Ax. Под абсциссой точки А мы будем понимать число х, равное по абсолютной величине расстоянию от О до Ax, положительное, если Ax принадлежит положительной полуоси, и отрицательное, если Ax принадлежит отрицательной полуоси. Если точка Ax совпадает с О, то полагаем х равным ну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дината (у) точки А определяется аналоги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точки будем записывать в скобках рядом с буквенным обозначением точки, например: А (х;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и координат разбивают плоскость на четыре прямых угла - квадранта - I, II, III, IV (рис.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622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еделах одного квадранта знаки обеих координат сохраняются и имеют значения, указанные на рисунке. Точки оси x (оси абсцисс) имеют равные нулю ординаты (у), а точки оси у (оси ординат) - равные нулю абсциссы (x). У начала координат абсцисса и ордината равны ну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скость, на которой введены описанным выше способом координаты x и у, будем называть плоскостью x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ролик, иллюстрирующий задание координат точек на плоскости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ценар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2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эта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е пояс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совка осей коорд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ое появление ос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явление "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" у стрелки ос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"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" у стрелки ос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совка точки начала коорд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точки начала координ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подписи "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(0;0)" у точки начала координ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есение единичных отрезков по ос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и по оси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есение меток на ос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и оси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"1" рядом с метками единичных отрезков осей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есение точки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2;3) в системе коорд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совка точки на плоскости. Выделение цветом точки на плоскост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унктиров-перпендикуляров на оси координат от точки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"2" рядом с пересечением пунктира с осью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пись "3" рядом с пересечением пунктира с осью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"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(2;3)" рядом с нанесенной точ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несение точки </w:t>
              <w:br/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-6;-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несение точки </w:t>
              <w:br/>
              <w:t>С(3;-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несение точки </w:t>
              <w:br/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-7;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-самопрове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: результат по каждому вопрос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Что такое абсцисса точ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ата, отсчитываемая вдоль оси 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Координата, отсчитываемая вдоль оси x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ата, представляющая расстояние от точки до начала координ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, образуемый точкой, началом координат и осью x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Укажите точки, лежащие ниже оси абсцисс и правее оси ордин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(2;3), B(-2;2), C(1;-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A(2;-3), B(2;-2), C(1;-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(2;3), B(2;-2), C(1;-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Даны координаты вершин отрезка AB. Укажите вариант координат, при котором отрезок не пересекает ни одну из осей координ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(1;-2), B(2;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(2;-2), B(-2;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A(-2;1), B(-5;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(-2;-1), B(5;-2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Единственность определения координа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произвольной пары вещественных чисел х и у существует, и притом единственная, точка А на плоскости ху, для которой х будет &l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_2&gt;</w:t>
      </w:r>
      <w:r>
        <w:rPr>
          <w:sz w:val="28"/>
          <w:szCs w:val="28"/>
          <w:u w:val="single"/>
        </w:rPr>
        <w:t>абсциссой</w:t>
      </w:r>
      <w:r>
        <w:rPr>
          <w:sz w:val="28"/>
          <w:szCs w:val="28"/>
        </w:rPr>
        <w:t xml:space="preserve">&lt;словарь&gt;, а у - </w:t>
      </w:r>
      <w:r>
        <w:rPr>
          <w:sz w:val="28"/>
          <w:szCs w:val="28"/>
          <w:u w:val="single"/>
        </w:rPr>
        <w:t>ординатой</w:t>
      </w:r>
      <w:r>
        <w:rPr>
          <w:sz w:val="28"/>
          <w:szCs w:val="28"/>
        </w:rPr>
        <w:t>&lt;словарь&gt;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тельно, пусть для определенности x &gt; 0, а y &lt; 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зьмем на положительной полуоси х точку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на расстоянии x от начала О, а на отрицательной полуоси у - точку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на расстоянии |у| от О. Проведем через точк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прямые, параллельные осям у и х соответственно (рис. 4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3840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 прямые пересекутся в некоторой точке А, абсцисса которой, очевидно, х и ордината у. В других случаях x&lt;0, у&gt;0; x&gt;0, y&gt;0 и x&lt;0, у&lt;0 доказательств аналогично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ределение областей на плоск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метим несколько важных случаев аналитического задания областей на </w:t>
      </w:r>
      <w:r>
        <w:rPr>
          <w:sz w:val="28"/>
          <w:szCs w:val="28"/>
          <w:u w:val="single"/>
        </w:rPr>
        <w:t>плоскости ху</w:t>
      </w:r>
      <w:r>
        <w:rPr>
          <w:sz w:val="28"/>
          <w:szCs w:val="28"/>
        </w:rPr>
        <w:t>&lt;1.&gt; с помощью неравенств. Множество точек плоскости ху, для которых х&gt;а, представляет собой полуплоскости ограниченную прямой, проходящей через точку (a;0) параллельно оси ординат (рис. 5, 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638300" cy="2190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64782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90700" cy="2190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о точек, для которых а&lt;x&lt;b, представляет собой пересечение (общую часть) полуплоскостей, задаваемых неравенствами а&lt;х и х&lt;b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о множество является полосой между прямыми, параллельными оси у, проходящими через точки (а; 0) и (b; 0) (рис. 5, б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о точек, для которых а&lt;х&lt;b, c&lt;y&lt;d, представляет собой прямоугольник с вершинами в точках (а;с), (a;d), (b;с), (b;d) (рис. 5, в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тояние между точкам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усть на плоскости ху даны две точки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 xml:space="preserve"> с координатам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,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 с координатам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. Выразим расстояние между точкам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 через координаты этих точе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опустим, что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. Проведем через точк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 прямые, параллельные </w:t>
      </w:r>
      <w:r>
        <w:rPr>
          <w:color w:val="000000"/>
          <w:sz w:val="28"/>
          <w:u w:val="single"/>
        </w:rPr>
        <w:t>осям координат</w:t>
      </w:r>
      <w:r>
        <w:rPr>
          <w:color w:val="000000"/>
          <w:sz w:val="28"/>
        </w:rPr>
        <w:t>&lt;словарь&gt; (рис. 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0725" cy="1666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асстояние между точкам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 xml:space="preserve">, равно </w:t>
      </w:r>
      <w:r>
        <w:rPr>
          <w:color w:val="000000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00"/>
          <w:sz w:val="28"/>
        </w:rPr>
        <w:t xml:space="preserve">, а расстояние между точками А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 равно </w:t>
      </w:r>
      <w:r>
        <w:rPr>
          <w:color w:val="000000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00"/>
          <w:sz w:val="28"/>
        </w:rPr>
        <w:t xml:space="preserve">. Применяя к прямоугольному треугольнику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теорему</w:t>
      </w:r>
      <w:r>
        <w:rPr>
          <w:color w:val="000000"/>
          <w:sz w:val="28"/>
        </w:rPr>
        <w:t xml:space="preserve">&lt;словарь&gt; </w:t>
      </w:r>
      <w:r>
        <w:rPr>
          <w:color w:val="000000"/>
          <w:sz w:val="28"/>
          <w:u w:val="single"/>
        </w:rPr>
        <w:t>Пифагора</w:t>
      </w:r>
      <w:r>
        <w:rPr>
          <w:color w:val="000000"/>
          <w:sz w:val="28"/>
        </w:rPr>
        <w:t>&lt;Справка о Пифагоре&gt;, получим</w:t>
      </w:r>
    </w:p>
    <w:p>
      <w:pPr>
        <w:pStyle w:val="Normal"/>
        <w:shd w:fill="FFFFFF" w:val="clear"/>
        <w:spacing w:lineRule="auto" w:line="360"/>
        <w:ind w:left="720" w:firstLine="720"/>
        <w:jc w:val="center"/>
        <w:rPr>
          <w:sz w:val="28"/>
        </w:rPr>
      </w:pP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расстояние между точкам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ме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р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Найдем координаты центра &lt;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3_1&gt;</w:t>
      </w:r>
      <w:r>
        <w:rPr>
          <w:color w:val="000000"/>
          <w:sz w:val="28"/>
          <w:u w:val="single"/>
        </w:rPr>
        <w:t>окружности, описанной</w:t>
      </w:r>
      <w:r>
        <w:rPr>
          <w:color w:val="000000"/>
          <w:sz w:val="28"/>
        </w:rPr>
        <w:t>&lt;словарь&gt; около треугольника с вершинами (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;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), (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>;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</w:rPr>
        <w:t>), (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</w:rPr>
        <w:t>;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Пусть (х; у) – центр &lt;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3_2&gt;</w:t>
      </w:r>
      <w:r>
        <w:rPr>
          <w:color w:val="000000"/>
          <w:sz w:val="28"/>
          <w:u w:val="single"/>
        </w:rPr>
        <w:t>описанной окружности</w:t>
      </w:r>
      <w:r>
        <w:rPr>
          <w:color w:val="000000"/>
          <w:sz w:val="28"/>
        </w:rPr>
        <w:t xml:space="preserve">&lt;словарь&gt;. Он находится на одинаковом </w:t>
      </w:r>
      <w:r>
        <w:rPr>
          <w:color w:val="000000"/>
          <w:sz w:val="28"/>
          <w:u w:val="single"/>
        </w:rPr>
        <w:t>расстоянии</w:t>
      </w:r>
      <w:r>
        <w:rPr>
          <w:color w:val="000000"/>
          <w:sz w:val="28"/>
        </w:rPr>
        <w:t>&lt;2.&gt; от вершин треугольника. Отсюда получаются уравнения для искомых координат центра окружности х и 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меем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1527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13372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ли после очевидных преобразований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3242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3147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для неизвестных х и у получается система двух линейных уравнений, откуда х и у определяютс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еклемишев Д.А. Курс аналитической геометрии и линейной алгебры / Д.А. Беклемишев. – М.: Наука, 1974. – 320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исилев А.П. Элементарная геометрия / А.П. Киселев. – М.: Просвещение, 1980. – 187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икольская А.П. Факультативный курс по математике / И.Л. Никольская. – М.: Просвещение, 1991. – 383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горелов А.В. Аналитическая геометрия / А.В. Погорелов. – М.: Наука, 1978. – 208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color w:val="000000"/>
          <w:sz w:val="28"/>
        </w:rPr>
      </w:pPr>
      <w:hyperlink r:id="rId15">
        <w:r>
          <w:rPr>
            <w:rStyle w:val="InternetLink"/>
            <w:sz w:val="28"/>
          </w:rPr>
          <w:t>http://www.krugosvet.ru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color w:val="000000"/>
          <w:sz w:val="28"/>
        </w:rPr>
      </w:pPr>
      <w:hyperlink r:id="rId16">
        <w:r>
          <w:rPr>
            <w:rStyle w:val="InternetLink"/>
            <w:sz w:val="28"/>
          </w:rPr>
          <w:t>http://wikipedia.org</w:t>
        </w:r>
      </w:hyperlink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 Пифагор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1238250" cy="1381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ифагор Самосский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(580-500 гг. до н.э.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великий греческий учены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Его имя знакомо каждому школьнику. Его известность связана с названием теоремы Пифагора. Однако сейчас уже мы знаем, что эта теорема была известна в древнем Вавилоне за 1200 лет до Пифагора, а в Египте за 2000 лет до него был известен прямоугольный треугольник со сторонами 3, 4, 5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 жизнь Пифагора почти ничего не известно, с его именем связано большое количество легенд. Пифагор руководил школой математиков, которых называли пифагорейцами. Их связывали не только математические изыскания, но и определенные жизненные принципы и философские взгляды. Пифагор одним из первых стал рассматривать геометрию не как практическую, а как логическую науку, на его труды опирался в дальнейшем в своей работе Евклид и другие математики, ему приписывают построение пяти правильных многогранников: тетраэдра, куба, октаэдра, додекаэдра, икосаэдра. Пифагор со своими учениками внес большой вклад в развитие математик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оварь-глоссари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АБСЦИССА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1_1&gt;, 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1_2&gt;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ение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slov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absciss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df</w:t>
      </w:r>
      <w:r>
        <w:rPr>
          <w:color w:val="000000"/>
          <w:sz w:val="28"/>
        </w:rPr>
        <w:t>&gt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НАЧАЛО КООРДИНАТ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2_1&gt;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u w:val="single"/>
        </w:rPr>
        <w:t>Определение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slov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nach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koor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df</w:t>
      </w:r>
      <w:r>
        <w:rPr>
          <w:color w:val="000000"/>
          <w:sz w:val="28"/>
        </w:rPr>
        <w:t>&gt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ПИСАННАЯ ОКРУЖНОСТЬ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  <w:lang w:val="en-US"/>
        </w:rPr>
        <w:t>&lt;s3_1&gt;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  <w:lang w:val="en-US"/>
        </w:rPr>
        <w:t>&lt;s3_2&gt;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кружность, содержащая все точки вершин замкнутой ломано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Ниже приведена окружность, описанная вокруг неправильного пятиугольни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РДИНАТА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ение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slov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ordinat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df</w:t>
      </w:r>
      <w:r>
        <w:rPr>
          <w:color w:val="000000"/>
          <w:sz w:val="28"/>
        </w:rPr>
        <w:t>&gt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СИ КООРДИНАТ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правления отсчета координат объект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СЬ АБСЦИСС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декартовой прямоугольной системе координат одно из направлений отсчета - горизонаталь с метками шкалы, увеличивающими свои значение вправо от начала координа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СЬ ОРДИНАТ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декартовой прямоугольной системе координат одно из направлений отсчета - вертикаль с метками шкалы, увеличивающими свои значение вверх от начала координа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ТЕОРЕМА ПИФАГОРА (</w:t>
      </w:r>
      <w:r>
        <w:rPr>
          <w:color w:val="000000"/>
          <w:sz w:val="28"/>
          <w:u w:val="single"/>
        </w:rPr>
        <w:t>&gt;&gt;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ение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slov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teorema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pifagor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df</w:t>
      </w:r>
      <w:r>
        <w:rPr>
          <w:color w:val="000000"/>
          <w:sz w:val="28"/>
        </w:rPr>
        <w:t>&gt;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количество правильных ответ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Уравнение прямой имеет вид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2. Что это за линия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*Линия, проходящая через точку (2;2) параллельно оси ординат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, проходящая через точку (2;2) параллельно оси абсцисс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, проходящая через точку (2;2) и начало координат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ния, проходящая через точку (2;0) перпендикулярно оси ордина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) Каковы координаты точки на оси х, равноудаленной от двух точе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(0;9)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(-3;0)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9;0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10;0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11;0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*(12;0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13;0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) Укажите координаты точк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симметричной относительно начала координат точк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(-2;1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(-1;2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(2;1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(-2;-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*A(2;-1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(-1;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krugosvet.ru/" TargetMode="External"/><Relationship Id="rId16" Type="http://schemas.openxmlformats.org/officeDocument/2006/relationships/hyperlink" Target="http://wikipedia.org/" TargetMode="External"/><Relationship Id="rId17" Type="http://schemas.openxmlformats.org/officeDocument/2006/relationships/image" Target="media/image1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33:00Z</dcterms:created>
  <dc:creator>User</dc:creator>
  <dc:description/>
  <cp:keywords/>
  <dc:language>en-US</dc:language>
  <cp:lastModifiedBy>User</cp:lastModifiedBy>
  <dcterms:modified xsi:type="dcterms:W3CDTF">2011-10-19T08:32:00Z</dcterms:modified>
  <cp:revision>71</cp:revision>
  <dc:subject/>
  <dc:title/>
</cp:coreProperties>
</file>